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СЕМН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АДЦАТЫЙ УР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</w:rPr>
        <w:t xml:space="preserve">' </w:t>
      </w:r>
      <w:r>
        <w:rPr/>
        <w:t>17</w:t>
      </w:r>
    </w:p>
    <w:p>
      <w:pPr>
        <w:pStyle w:val="Dictionar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55415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עובד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פ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ייצ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קא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ריפים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rPr/>
            </w:pPr>
            <w:r>
              <w:rPr>
                <w:b/>
                <w:bCs/>
              </w:rPr>
              <w:t>Чт</w:t>
            </w:r>
            <w:r>
              <w:rPr>
                <w:b/>
                <w:bCs/>
                <w:lang w:val="en-US"/>
              </w:rPr>
              <w:t>'</w:t>
            </w:r>
            <w:r>
              <w:rPr>
                <w:b/>
                <w:bCs/>
              </w:rPr>
              <w:t>о д</w:t>
            </w:r>
            <w:r>
              <w:rPr>
                <w:b/>
                <w:bCs/>
                <w:lang w:val="en-US"/>
              </w:rPr>
              <w:t>'</w:t>
            </w:r>
            <w:r>
              <w:rPr>
                <w:b/>
                <w:bCs/>
              </w:rPr>
              <w:t>елать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Т'аня, что ты б'удешь д'елать, когд'а мы зак'ончим шк'олу? Ты всё ещё х'очешь быть врач'ом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Хоч'у. У нас не хват'ает врач'ей, а я хоч'у быть пол'езной. Поступл'ю в медиц'инский инстит'ут – вот и всё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Ой, хорош'о теб'е! Ты так'ая реш'ительная. А я ничег'о никогд'а не зн'аю. Я т'оже хоч'у быть пол'езной, надо'ело мне уч'иться, я хоч'у раб'отать, но я всё ещё жду чег'о-то, чег'о-то ищ'у. Я всем недов'ольна и хоч'у чег'о-то ещё. У мен'я нет никак'их конкр'етных пл'анов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 xml:space="preserve">- Б'едная мо'я С'онечка! Гл'упый ты челов'ек. Ты ведь молод'ая, теб'е шестн'адцать лет, а ты уж'е ж'алуешься, что мир теб'я не поним'ает. Поймёшь ли ты когд'а-нибудь, что ты пр'осто м'илый не'опытный утёнок – г'адкий утёнок? Молод'ые жив'отные отлич'аются любоп'ытством, 'это ест'ественно и хорош'о. Так он'и 'учатся жить, узна'ют, как'ой п'ищи н'адо избег'ать, как'их оп'асностей н'адо бо'яться, как'ие жив'отные им друзь'я, как'ие - враг'и. Всегд'а, с др'евних времён б'ыло иак. К'аждый утёнок д'олжен сам всем'у науч'иться... 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Т'аня, пож'алуйста, хв'атит зоол'огии. М'ожет быть, я действ'ительно г'адкий утёнок, но я чувствую, что у мен'я уж'е в'ыросли кр'ылья, есть с'ила, но 'этого почем'у-то недост'аточн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Кон'ечно, недост'аточно. Л'учше быть без кр'ыльев вообщ'е. Нев'ажно, ск'олько у теб'я с'илы, 'если ты не им'еешь определённой ц'ели. Беспол'езно им'еть кр'ылья, 'если ты не зн'аешь, куд'а лет'еть, не ум'еешь в'ыбрать пр'авильное направл'ение. 'Это и есть р'азница м'ежду слеп'ой с'илой и пол'езной эн'ергией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И хв'атит ф'изики. На люд'ей не см'отрят, как на лошад'ей. Не им'еет знач'ения, ск'олько у мен'я лошад'иных сил. Я челов'ек. Для измер'ения челов'еческого труд'а нет прост'ых физ'ических зак'онов. А как изм'ерить пол'езность? Од'ин челов'ек, ск'ажем, стр'оит электрост'анцию, друг'ой поёт п'есню. 'Оба нужн'ы, пол'езны: п'ервый создаёт ист'очник электр'ической эн'ергии, втор'ой явл'яется ист'очником р'адости для душ'и. Как сравн'ить пол'езность электрост'анций и п'есен? Ребёнок р'адует род'ителей, когд'а 'учится д'умать, но м'ысли дет'ей с'ильно отлич'аются от м'ыслей взр'ослых: он'и употребл'яют р'азные в'иды 'умственной эн'ергии. Я любл'ю сво'ю семь'ю, сво'их друз'ей и подр'уг, д'аже теб'я – а ск'олько эн'ергии я тр'ачу на 'это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сё, что ты говор'ишь, м'ожно объясн'ить совс'ем пр'осто. 'Это зак'он прир'оды: челов'ек - общ'ественное жив'отное. Мы должн'ы помог'ать друг др'угу, ин'аче мы не м'ожем жить. Мы продолж'аем существов'ать потом'у, что л'юбим не т'олько сво'их отц'ов, матер'ей и бл'изких знак'омых, но и всё челов'ечество: америк'анцев, н'емцев, кит'айцев, англич'ан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'ет, призн'айся всё-таки, ж'изнь не так прост'а. Я д'аже н'аших сос'едей терп'еть не мог'у, иногд'а ненав'ижу сво'их бр'атьев и сестёр. А кто л'юбит г'адких ут'ят, наприм'ер?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ה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שים</w:t>
            </w:r>
            <w:r>
              <w:rPr>
                <w:b/>
                <w:bCs/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טנ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ש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שנ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פא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ס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פ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י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ימ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פ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ז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מא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מ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ב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ה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פ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ה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ה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כ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נקרטי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ונ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כ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כ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ע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לוננ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ע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יב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תב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ישה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וז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ג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ווז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וער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ע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ל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קרנות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בע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י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מנ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יב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מ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ק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נ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וז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ד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טנ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בק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אולוג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ית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וז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ע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פ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וב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ד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פ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גדר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פ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ו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נ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י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כ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ב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ו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יל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סיק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סת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סתכ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ס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עז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ילות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נני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נ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על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א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שמ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ש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י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ע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היל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ש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שב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ל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חש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וג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ג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ל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ה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ותי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פ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ק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מר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שט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חלט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בע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ל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ה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נו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ריק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גרמ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אנגלי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ד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ח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כ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בל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י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יות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ה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ש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ווז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וערים</w:t>
            </w:r>
            <w:r>
              <w:rPr>
                <w:rtl w:val="true"/>
              </w:rPr>
              <w:t>?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57"/>
        <w:gridCol w:w="1947"/>
      </w:tblGrid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מנאצאט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емн'адцат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ופא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ראצ</w:t>
            </w:r>
            <w:r>
              <w:rPr>
                <w:rtl w:val="true"/>
              </w:rPr>
              <w:t>'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рач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ס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אטאי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хват'ает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על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עיל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ולז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л'ез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קבל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וסטופ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וסטופ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туп'ать /поступ'и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כ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ימ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פוא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דיצינס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סטיטו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едиц'инский инстит'ут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זה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יו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т и всё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חלט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שיטל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ш'итель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מאס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דוייל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до'ел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ח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ищ'у, 'ищешь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איסקא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ск'ать/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недов'ольна, недов'ольны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ידאבולן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дов'олен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כני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קאק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אן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икак'ой план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ונקרט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ונקרט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нкр'ет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ס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מל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נ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ד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'ед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טיפ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כ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לופ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л'уп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לו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ж'алуюсь, ж'алуешься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לאבאצ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ж'аловаться/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ול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יר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ир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ג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בוד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гд'а-нибуд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יון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אופיט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'опыт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ברווז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וע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אד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טיונאק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'адкий утёнок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י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יבוטנא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жив'отно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קרנו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יובאפיטסטב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юбоп'ытств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טבע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טסטב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ст'ествен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למוד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נ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א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צ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'иться/н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מנע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בג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יזב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бег'ать / избеж'ать (изб'егнуть)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וייב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ראג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раг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אולוגי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כבאט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אלוגי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в'атит зоол'огии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אמ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ייסטביטלנ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ейств'ительн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צמ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פיי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רוס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ל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ыросли кр'ыль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ידאסטאט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дост'аточн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וב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ב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в'ажн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ש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מ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м'е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סוי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פרדלו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пределён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יוון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פראבלנ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правл'ени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יוו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לפו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еп'о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נרגי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эн'ерги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פיסיק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יזיק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ф'изика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וס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ושאד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ошад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ר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מעו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נ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нач'ени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מאי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נ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им'еет знач'ени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ס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ושאדי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ל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ошад'иная с'ила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דיד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מרנ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мер'ени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לאב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וד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лов'еческий труд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וק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קון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к'он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מדוד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מרי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יזמר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мер'ять /изм'ери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ועל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ולזנוס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л'езнос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לקטראסטאנצ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электрост'анци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י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סנ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есн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ניה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בא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оба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תיהן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ב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об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יצור</w:t>
            </w:r>
            <w:r>
              <w:rPr>
                <w:rtl w:val="true"/>
              </w:rPr>
              <w:t>(</w:t>
            </w:r>
            <w:r>
              <w:rPr/>
              <w:t>созда'ю, создаёшь/ созд'ам, созд'ашь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אזדא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אזדא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здав'ать /созд'а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קו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סט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ק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ст'очник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שמל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לקטר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электр'ически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שוו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ראבני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ראבנ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р'авнив'ать / сравн'и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נ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טורו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тор'о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מח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ראדאבא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адовать/об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רים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דיטל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од'ители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צרוך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פטרבלי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פטרב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потребл'ять /употреб'и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וג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ד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д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כל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מסטבנ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умственн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ברה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אדרוג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р'уга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בזבז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/>
              <w:t>тр'ачу, тр'атишь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ס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טראטי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р'атить/ис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טבע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רירוד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р'ода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ציבורי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בשסטבנוי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бщ'ественн'о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חר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נ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'аче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כר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נאקומי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нак'омый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נושות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לאב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טב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лов'ечество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גנטיב</w:t>
            </w:r>
            <w:r>
              <w:rPr>
                <w:rtl w:val="true"/>
              </w:rPr>
              <w:t xml:space="preserve">: </w:t>
            </w:r>
            <w:r>
              <w:rPr/>
              <w:t>кит'айца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יטאייץ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ит'аец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изна'юсь, признаёшься/призна'юсь, признаёшься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ריזנאבא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ריזנאצה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знав'аться /призн'аться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סבול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י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טרפ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ерп'еть/вы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נוא</w:t>
            </w:r>
          </w:p>
        </w:tc>
        <w:tc>
          <w:tcPr>
            <w:tcW w:w="185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ו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ננאבידט</w:t>
            </w:r>
          </w:p>
        </w:tc>
        <w:tc>
          <w:tcPr>
            <w:tcW w:w="194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нав'идеть/воз</w:t>
            </w:r>
            <w:r>
              <w:rPr>
                <w:rtl w:val="true"/>
              </w:rPr>
              <w:t>-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יליות</w:t>
      </w:r>
      <w:r>
        <w:rPr>
          <w:rFonts w:eastAsia="Arial" w:cs="Arial"/>
          <w:rtl w:val="true"/>
        </w:rPr>
        <w:t xml:space="preserve"> </w:t>
      </w:r>
      <w:r>
        <w:rPr/>
        <w:t>что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ниб'удь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כאש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עבר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מ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א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בי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ה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מוסקבה</w:t>
      </w:r>
      <w:r>
        <w:rPr>
          <w:rtl w:val="true"/>
          <w:lang w:val="en-US"/>
        </w:rPr>
        <w:t xml:space="preserve">", </w:t>
      </w:r>
      <w:r>
        <w:rPr>
          <w:rtl w:val="true"/>
          <w:lang w:val="en-US"/>
        </w:rPr>
        <w:t>משמע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א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ה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משהו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הז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טר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דוע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לעומ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זא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כאש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מ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הבא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ה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מוסקבה</w:t>
      </w:r>
      <w:r>
        <w:rPr>
          <w:rtl w:val="true"/>
          <w:lang w:val="en-US"/>
        </w:rPr>
        <w:t xml:space="preserve">", </w:t>
      </w:r>
      <w:r>
        <w:rPr>
          <w:rtl w:val="true"/>
          <w:lang w:val="en-US"/>
        </w:rPr>
        <w:t>ל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משהו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כב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גדר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ד</w:t>
      </w:r>
      <w:r>
        <w:rPr>
          <w:rtl w:val="true"/>
          <w:lang w:val="en-US"/>
        </w:rPr>
        <w:t>-</w:t>
      </w:r>
      <w:r>
        <w:rPr>
          <w:rtl w:val="true"/>
          <w:lang w:val="en-US"/>
        </w:rPr>
        <w:t>משמעי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בשפ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ס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הור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יד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טו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דלהלן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 xml:space="preserve">Я привез'у теб'е </w:t>
            </w:r>
            <w:r>
              <w:rPr>
                <w:b/>
                <w:bCs/>
              </w:rPr>
              <w:t>чт'о-нибудь</w:t>
            </w:r>
            <w:r>
              <w:rPr/>
              <w:t>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נ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אב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ך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שהו</w:t>
            </w:r>
            <w:r>
              <w:rPr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 xml:space="preserve">Я привёз теб'е </w:t>
            </w:r>
            <w:r>
              <w:rPr>
                <w:b/>
                <w:bCs/>
              </w:rPr>
              <w:t>чт'о-то</w:t>
            </w:r>
            <w:r>
              <w:rPr/>
              <w:t>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באת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ך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שהו</w:t>
            </w:r>
            <w:r>
              <w:rPr>
                <w:rtl w:val="true"/>
                <w:lang w:val="en-US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чт'о-то</w:t>
      </w:r>
      <w:r>
        <w:rPr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/>
        <w:t>чт'о-нибудь</w:t>
      </w:r>
      <w:r>
        <w:rPr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/>
        <w:t>чт'о-то</w:t>
      </w:r>
      <w:r>
        <w:rPr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/>
        <w:t>чт'о-нибудь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וס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ת</w:t>
      </w:r>
      <w:r>
        <w:rPr>
          <w:rFonts w:eastAsia="Arial" w:cs="Arial"/>
          <w:rtl w:val="true"/>
        </w:rPr>
        <w:t xml:space="preserve"> </w:t>
      </w:r>
      <w:r>
        <w:rPr/>
        <w:t>чт'о-нибуд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ы напис'али чт'о-нибудь?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א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כתב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שהו</w:t>
            </w:r>
            <w:r>
              <w:rPr>
                <w:rtl w:val="true"/>
                <w:lang w:val="en-US"/>
              </w:rPr>
              <w:t>?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תבו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ט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יב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גין</w:t>
      </w:r>
      <w:r>
        <w:rPr>
          <w:rtl w:val="true"/>
        </w:rPr>
        <w:t xml:space="preserve">"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שקין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ы все уч'ились понемн'огу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м'у-ниб'удь и к'ак-нибуд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ו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ד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ת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ש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כשהו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/>
        <w:t>чт'о-то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чт'о-нибудь</w:t>
      </w:r>
      <w:r>
        <w:rPr>
          <w:rtl w:val="true"/>
        </w:rPr>
        <w:t xml:space="preserve"> </w:t>
      </w:r>
      <w:r>
        <w:rPr>
          <w:rtl w:val="true"/>
        </w:rPr>
        <w:t>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וביה</w:t>
      </w:r>
      <w:r>
        <w:rPr>
          <w:rtl w:val="true"/>
        </w:rPr>
        <w:t xml:space="preserve">. </w:t>
      </w:r>
      <w:r>
        <w:rPr>
          <w:rtl w:val="true"/>
        </w:rPr>
        <w:t>ה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מופשט</w:t>
      </w:r>
      <w:r>
        <w:rPr>
          <w:rtl w:val="true"/>
        </w:rPr>
        <w:t xml:space="preserve">. </w:t>
      </w:r>
      <w:r>
        <w:rPr>
          <w:rtl w:val="true"/>
        </w:rPr>
        <w:t>הסיומות</w:t>
      </w:r>
      <w:r>
        <w:rPr>
          <w:rFonts w:eastAsia="Arial" w:cs="Arial"/>
          <w:rtl w:val="true"/>
        </w:rPr>
        <w:t xml:space="preserve"> </w:t>
      </w:r>
      <w:r>
        <w:rPr/>
        <w:t>то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нибудь</w:t>
      </w:r>
      <w:r>
        <w:rPr>
          <w:rtl w:val="true"/>
        </w:rPr>
        <w:t xml:space="preserve"> </w:t>
      </w:r>
      <w:r>
        <w:rPr>
          <w:rtl w:val="true"/>
        </w:rPr>
        <w:t>נ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ל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т'о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т'о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ישהו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к'ой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к'ой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יזשהו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д'е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д'е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יפשהו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огд'а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огд'а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תישהו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'ак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'ак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יכשהו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уд'а-т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b/>
                <w:b/>
                <w:bCs/>
              </w:rPr>
            </w:pPr>
            <w:r>
              <w:rPr/>
              <w:t>куд'а-нибуд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נשהו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ות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ל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עצ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צור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ריבו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ריגות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613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יחיד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רבים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רבים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ра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ח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р'ат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р'атье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руг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ב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рузь'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руз'е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ос'ед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כן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ос'еди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ос'еде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ן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ыновь'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ынов'е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тул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יסא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т'ул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b/>
                <w:b/>
                <w:bCs/>
              </w:rPr>
            </w:pPr>
            <w:r>
              <w:rPr/>
              <w:t>ст'улье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тёнок*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רווזון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т'ят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т'ят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лаз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ין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лаз'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лаз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олос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יע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олосы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л'ос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аз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עם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аз'ы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аз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ת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очери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очер'е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ат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א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'атери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атер'е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ёт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ודה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ёти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ёть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ерев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ץ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р'ев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р'евье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рыл'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נף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р'ыл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р'ылье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л'атье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מלה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л'ат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л'атьев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'еб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קיע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ебес'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еб'ес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*</w:t>
      </w:r>
      <w:r>
        <w:rPr>
          <w:rtl w:val="true"/>
        </w:rPr>
        <w:t>המוספית</w:t>
      </w:r>
      <w:r>
        <w:rPr>
          <w:rFonts w:eastAsia="Arial" w:cs="Arial"/>
          <w:rtl w:val="true"/>
        </w:rPr>
        <w:t xml:space="preserve"> </w:t>
      </w:r>
      <w:r>
        <w:rPr/>
        <w:t>ёнок</w:t>
      </w:r>
      <w:r>
        <w:rPr>
          <w:rtl w:val="true"/>
        </w:rPr>
        <w:t xml:space="preserve"> (</w:t>
      </w:r>
      <w:r>
        <w:rPr>
          <w:rtl w:val="true"/>
        </w:rPr>
        <w:t>ברבים</w:t>
      </w:r>
      <w:r>
        <w:rPr>
          <w:rFonts w:eastAsia="Arial" w:cs="Arial"/>
          <w:rtl w:val="true"/>
        </w:rPr>
        <w:t xml:space="preserve"> </w:t>
      </w:r>
      <w:r>
        <w:rPr/>
        <w:t>ята</w:t>
      </w:r>
      <w:r>
        <w:rPr>
          <w:rtl w:val="true"/>
        </w:rPr>
        <w:t xml:space="preserve">)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 xml:space="preserve">: </w:t>
      </w:r>
      <w:r>
        <w:rPr/>
        <w:t>котёнок</w:t>
      </w:r>
      <w:r>
        <w:rPr>
          <w:rtl w:val="true"/>
        </w:rPr>
        <w:t xml:space="preserve"> "</w:t>
      </w:r>
      <w:r>
        <w:rPr>
          <w:rtl w:val="true"/>
        </w:rPr>
        <w:t>חתלתול</w:t>
      </w:r>
      <w:r>
        <w:rPr>
          <w:rtl w:val="true"/>
        </w:rPr>
        <w:t xml:space="preserve">", </w:t>
      </w:r>
      <w:r>
        <w:rPr/>
        <w:t>кот'ята</w:t>
      </w:r>
      <w:r>
        <w:rPr>
          <w:rtl w:val="true"/>
        </w:rPr>
        <w:t xml:space="preserve"> "</w:t>
      </w:r>
      <w:r>
        <w:rPr>
          <w:rtl w:val="true"/>
        </w:rPr>
        <w:t>חתלתולים</w:t>
      </w:r>
      <w:r>
        <w:rPr>
          <w:rtl w:val="true"/>
        </w:rPr>
        <w:t xml:space="preserve">", </w:t>
      </w:r>
      <w:r>
        <w:rPr/>
        <w:t>поросёнок</w:t>
      </w:r>
      <w:r>
        <w:rPr>
          <w:rtl w:val="true"/>
        </w:rPr>
        <w:t xml:space="preserve"> "</w:t>
      </w:r>
      <w:r>
        <w:rPr>
          <w:rtl w:val="true"/>
        </w:rPr>
        <w:t>חזירון</w:t>
      </w:r>
      <w:r>
        <w:rPr>
          <w:rtl w:val="true"/>
        </w:rPr>
        <w:t xml:space="preserve">", </w:t>
      </w:r>
      <w:r>
        <w:rPr/>
        <w:t>порос'ята</w:t>
      </w:r>
      <w:r>
        <w:rPr>
          <w:rtl w:val="true"/>
        </w:rPr>
        <w:t xml:space="preserve"> "</w:t>
      </w:r>
      <w:r>
        <w:rPr>
          <w:rtl w:val="true"/>
        </w:rPr>
        <w:t>חזירונים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год</w:t>
      </w:r>
      <w:r>
        <w:rPr>
          <w:rtl w:val="true"/>
        </w:rPr>
        <w:t xml:space="preserve"> "</w:t>
      </w:r>
      <w:r>
        <w:rPr>
          <w:rtl w:val="true"/>
        </w:rPr>
        <w:t>שנה</w:t>
      </w:r>
      <w:r>
        <w:rPr>
          <w:rtl w:val="true"/>
        </w:rPr>
        <w:t xml:space="preserve">" </w:t>
      </w:r>
      <w:r>
        <w:rPr>
          <w:rtl w:val="true"/>
        </w:rPr>
        <w:t>הופ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лет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л'ето</w:t>
      </w:r>
      <w:r>
        <w:rPr>
          <w:rtl w:val="true"/>
        </w:rPr>
        <w:t xml:space="preserve"> "</w:t>
      </w:r>
      <w:r>
        <w:rPr>
          <w:rtl w:val="true"/>
        </w:rPr>
        <w:t>קיץ</w:t>
      </w:r>
      <w:r>
        <w:rPr>
          <w:rtl w:val="true"/>
        </w:rPr>
        <w:t xml:space="preserve">": </w:t>
      </w:r>
      <w:r>
        <w:rPr/>
        <w:t>мн'ого лет</w:t>
      </w:r>
      <w:r>
        <w:rPr>
          <w:rtl w:val="true"/>
        </w:rPr>
        <w:t xml:space="preserve"> "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". </w:t>
      </w:r>
      <w:r>
        <w:rPr>
          <w:rtl w:val="true"/>
        </w:rPr>
        <w:t>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челов'ек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/>
        <w:t>люд'ей</w:t>
      </w:r>
      <w:r>
        <w:rPr/>
        <w:t xml:space="preserve">: </w:t>
      </w:r>
      <w:r>
        <w:rPr/>
        <w:t>мн'ого люд'ей</w:t>
      </w:r>
      <w:r>
        <w:rPr>
          <w:rtl w:val="true"/>
        </w:rPr>
        <w:t xml:space="preserve"> "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ילים</w:t>
      </w:r>
      <w:r>
        <w:rPr>
          <w:rFonts w:eastAsia="Arial" w:cs="Arial"/>
          <w:rtl w:val="true"/>
        </w:rPr>
        <w:t xml:space="preserve"> </w:t>
      </w:r>
      <w:r>
        <w:rPr/>
        <w:t>ск'олько</w:t>
      </w:r>
      <w:r>
        <w:rPr>
          <w:rtl w:val="true"/>
        </w:rPr>
        <w:t xml:space="preserve"> "</w:t>
      </w:r>
      <w:r>
        <w:rPr>
          <w:rtl w:val="true"/>
        </w:rPr>
        <w:t>כמה</w:t>
      </w:r>
      <w:r>
        <w:rPr>
          <w:rtl w:val="true"/>
        </w:rPr>
        <w:t xml:space="preserve">?"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н'есколько</w:t>
      </w:r>
      <w:r>
        <w:rPr>
          <w:rtl w:val="true"/>
        </w:rPr>
        <w:t xml:space="preserve"> "</w:t>
      </w:r>
      <w:r>
        <w:rPr>
          <w:rtl w:val="true"/>
        </w:rPr>
        <w:t>כמה</w:t>
      </w:r>
      <w:r>
        <w:rPr>
          <w:rtl w:val="true"/>
        </w:rPr>
        <w:t>" (</w:t>
      </w:r>
      <w:r>
        <w:rPr>
          <w:rtl w:val="true"/>
        </w:rPr>
        <w:t>בהו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")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רה</w:t>
      </w:r>
      <w:r>
        <w:rPr>
          <w:rFonts w:eastAsia="Arial" w:cs="Arial"/>
          <w:rtl w:val="true"/>
        </w:rPr>
        <w:t xml:space="preserve"> </w:t>
      </w:r>
      <w:r>
        <w:rPr/>
        <w:t>челов'ек</w:t>
      </w:r>
      <w:r>
        <w:rPr/>
        <w:t xml:space="preserve">: </w:t>
      </w:r>
      <w:r>
        <w:rPr/>
        <w:t>ск'олько челов'ек</w:t>
      </w:r>
      <w:r>
        <w:rPr>
          <w:rtl w:val="true"/>
        </w:rPr>
        <w:t>?</w:t>
      </w:r>
      <w:r>
        <w:rPr>
          <w:rtl w:val="true"/>
        </w:rPr>
        <w:t xml:space="preserve"> "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?". </w:t>
      </w:r>
      <w:r>
        <w:rPr>
          <w:rtl w:val="true"/>
        </w:rPr>
        <w:t>למילה</w:t>
      </w:r>
      <w:r>
        <w:rPr>
          <w:rFonts w:eastAsia="Arial" w:cs="Arial"/>
          <w:rtl w:val="true"/>
        </w:rPr>
        <w:t xml:space="preserve"> </w:t>
      </w:r>
      <w:r>
        <w:rPr/>
        <w:t>ребёнок</w:t>
      </w:r>
      <w:r>
        <w:rPr>
          <w:rtl w:val="true"/>
        </w:rPr>
        <w:t xml:space="preserve"> "</w:t>
      </w:r>
      <w:r>
        <w:rPr>
          <w:rtl w:val="true"/>
        </w:rPr>
        <w:t>ילד</w:t>
      </w:r>
      <w:r>
        <w:rPr>
          <w:rtl w:val="true"/>
        </w:rPr>
        <w:t xml:space="preserve">" </w:t>
      </w:r>
      <w:r>
        <w:rPr>
          <w:rtl w:val="true"/>
        </w:rPr>
        <w:t>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д'ети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/>
        <w:t>реб'ята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кан'икулы</w:t>
      </w:r>
      <w:r>
        <w:rPr>
          <w:rtl w:val="true"/>
        </w:rPr>
        <w:t xml:space="preserve"> "</w:t>
      </w:r>
      <w:r>
        <w:rPr>
          <w:rtl w:val="true"/>
        </w:rPr>
        <w:t>חופשה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/>
        <w:t>кан'ику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3368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д'ин, одн'а, одн'о, одн'и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д'инн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а, две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е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и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и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'ыре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'ырн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осем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ем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евят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тн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есять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'адца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TextBody"/>
              <w:bidi w:val="0"/>
              <w:rPr>
                <w:b/>
                <w:b/>
                <w:bCs/>
              </w:rPr>
            </w:pPr>
            <w:r>
              <w:rPr/>
              <w:t>дв'адцать од'ин/одн'а/одн'о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ר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и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שלושה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'ырн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ארבעה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חמיש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שיש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שבע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ем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שמונ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ятн'адц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תשעה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адц'ат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עשרי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'адцать п'ервый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עשרי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אחד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צטר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 xml:space="preserve">: </w:t>
      </w:r>
      <w:r>
        <w:rPr/>
        <w:t>пять стол'ов</w:t>
      </w:r>
      <w:r>
        <w:rPr>
          <w:rtl w:val="true"/>
        </w:rPr>
        <w:t xml:space="preserve"> "</w:t>
      </w:r>
      <w:r>
        <w:rPr>
          <w:rtl w:val="true"/>
        </w:rPr>
        <w:t>חמ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נות</w:t>
      </w:r>
      <w:r>
        <w:rPr>
          <w:rtl w:val="true"/>
        </w:rPr>
        <w:t xml:space="preserve">", </w:t>
      </w:r>
      <w:r>
        <w:rPr/>
        <w:t>шесть лет</w:t>
      </w:r>
      <w:r>
        <w:rPr>
          <w:rtl w:val="true"/>
        </w:rPr>
        <w:t xml:space="preserve"> "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", </w:t>
      </w:r>
      <w:r>
        <w:rPr/>
        <w:t>дв'адцать челов'ек</w:t>
      </w:r>
      <w:r>
        <w:rPr>
          <w:rtl w:val="true"/>
        </w:rPr>
        <w:t xml:space="preserve"> "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Arial" w:cs="Arial"/>
          <w:rtl w:val="true"/>
        </w:rPr>
        <w:t xml:space="preserve"> </w:t>
      </w:r>
      <w:r>
        <w:rPr/>
        <w:t>од'ин</w:t>
      </w:r>
      <w:r>
        <w:rPr>
          <w:rtl w:val="true"/>
        </w:rPr>
        <w:t xml:space="preserve"> "</w:t>
      </w:r>
      <w:r>
        <w:rPr>
          <w:rtl w:val="true"/>
        </w:rPr>
        <w:t>אחד</w:t>
      </w:r>
      <w:r>
        <w:rPr>
          <w:rtl w:val="true"/>
        </w:rPr>
        <w:t xml:space="preserve">": </w:t>
      </w:r>
      <w:r>
        <w:rPr/>
        <w:t>од'ин</w:t>
      </w:r>
      <w:r>
        <w:rPr>
          <w:rtl w:val="true"/>
        </w:rPr>
        <w:t xml:space="preserve"> (</w:t>
      </w:r>
      <w:r>
        <w:rPr>
          <w:rtl w:val="true"/>
        </w:rPr>
        <w:t>זכר</w:t>
      </w:r>
      <w:r>
        <w:rPr>
          <w:rtl w:val="true"/>
        </w:rPr>
        <w:t xml:space="preserve">), </w:t>
      </w:r>
      <w:r>
        <w:rPr/>
        <w:t>одн'а</w:t>
      </w:r>
      <w:r>
        <w:rPr>
          <w:rtl w:val="true"/>
        </w:rPr>
        <w:t xml:space="preserve"> (</w:t>
      </w:r>
      <w:r>
        <w:rPr>
          <w:rtl w:val="true"/>
        </w:rPr>
        <w:t>נקבה</w:t>
      </w:r>
      <w:r>
        <w:rPr>
          <w:rtl w:val="true"/>
        </w:rPr>
        <w:t xml:space="preserve">), </w:t>
      </w:r>
      <w:r>
        <w:rPr/>
        <w:t>одн'о</w:t>
      </w:r>
      <w:r>
        <w:rPr>
          <w:rtl w:val="true"/>
        </w:rPr>
        <w:t xml:space="preserve"> (</w:t>
      </w:r>
      <w:r>
        <w:rPr>
          <w:rtl w:val="true"/>
        </w:rPr>
        <w:t>בינוני</w:t>
      </w:r>
      <w:r>
        <w:rPr>
          <w:rtl w:val="true"/>
        </w:rPr>
        <w:t xml:space="preserve">), </w:t>
      </w:r>
      <w:r>
        <w:rPr/>
        <w:t>одн'и</w:t>
      </w:r>
      <w:r>
        <w:rPr>
          <w:rtl w:val="true"/>
        </w:rPr>
        <w:t xml:space="preserve"> (</w:t>
      </w:r>
      <w:r>
        <w:rPr>
          <w:rtl w:val="true"/>
        </w:rPr>
        <w:t>רבים</w:t>
      </w:r>
      <w:r>
        <w:rPr>
          <w:rtl w:val="true"/>
        </w:rPr>
        <w:t xml:space="preserve">).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/>
        <w:t>од'ин стол</w:t>
      </w:r>
      <w:r>
        <w:rPr>
          <w:rtl w:val="true"/>
        </w:rPr>
        <w:t xml:space="preserve"> "</w:t>
      </w:r>
      <w:r>
        <w:rPr>
          <w:rtl w:val="true"/>
        </w:rPr>
        <w:t>שול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/>
        <w:t>одн'а к'омната</w:t>
      </w:r>
      <w:r>
        <w:rPr>
          <w:rtl w:val="true"/>
        </w:rPr>
        <w:t xml:space="preserve"> "</w:t>
      </w:r>
      <w:r>
        <w:rPr>
          <w:rtl w:val="true"/>
        </w:rPr>
        <w:t>ח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/>
        <w:t>одн'о окн'о</w:t>
      </w:r>
      <w:r>
        <w:rPr>
          <w:rtl w:val="true"/>
        </w:rPr>
        <w:t xml:space="preserve"> "</w:t>
      </w:r>
      <w:r>
        <w:rPr>
          <w:rtl w:val="true"/>
        </w:rPr>
        <w:t>ח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/>
        <w:t>одн'и кан'икулы</w:t>
      </w:r>
      <w:r>
        <w:rPr>
          <w:rtl w:val="true"/>
        </w:rPr>
        <w:t xml:space="preserve"> "</w:t>
      </w:r>
      <w:r>
        <w:rPr>
          <w:rtl w:val="true"/>
        </w:rPr>
        <w:t>חופ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". </w:t>
      </w:r>
      <w:r>
        <w:rPr>
          <w:rtl w:val="true"/>
        </w:rPr>
        <w:t>המליה</w:t>
      </w:r>
      <w:r>
        <w:rPr>
          <w:rFonts w:eastAsia="Arial" w:cs="Arial"/>
          <w:rtl w:val="true"/>
        </w:rPr>
        <w:t xml:space="preserve"> </w:t>
      </w:r>
      <w:r>
        <w:rPr/>
        <w:t>одн'и</w:t>
      </w:r>
      <w:r>
        <w:rPr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/>
        <w:t>друг'ие</w:t>
      </w:r>
      <w:r>
        <w:rPr>
          <w:rtl w:val="true"/>
        </w:rPr>
        <w:t xml:space="preserve"> "</w:t>
      </w:r>
      <w:r>
        <w:rPr>
          <w:rtl w:val="true"/>
        </w:rPr>
        <w:t>אחרים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מדו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'адцать одн'а коп'ейка</w:t>
            </w:r>
            <w:r>
              <w:rPr/>
              <w:t xml:space="preserve"> (</w:t>
            </w:r>
            <w:r>
              <w:rPr>
                <w:rtl w:val="true"/>
              </w:rPr>
              <w:t>נומינטיב</w:t>
            </w:r>
            <w:r>
              <w:rPr/>
              <w:t>)</w:t>
            </w:r>
          </w:p>
        </w:tc>
        <w:tc>
          <w:tcPr>
            <w:tcW w:w="152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ייקות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 xml:space="preserve">дв'адцать две коп'ейки </w:t>
            </w:r>
            <w:r>
              <w:rPr/>
              <w:t xml:space="preserve"> (</w:t>
            </w:r>
            <w:r>
              <w:rPr>
                <w:rtl w:val="true"/>
              </w:rPr>
              <w:t>גנט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/>
              <w:t>)</w:t>
            </w:r>
          </w:p>
        </w:tc>
        <w:tc>
          <w:tcPr>
            <w:tcW w:w="152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ייקות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 xml:space="preserve">дв'адцать шесть коп'еек </w:t>
            </w:r>
            <w:r>
              <w:rPr/>
              <w:t xml:space="preserve"> (</w:t>
            </w:r>
            <w:r>
              <w:rPr>
                <w:rtl w:val="true"/>
              </w:rPr>
              <w:t>גנט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ים</w:t>
            </w:r>
            <w:r>
              <w:rPr/>
              <w:t>)</w:t>
            </w:r>
          </w:p>
        </w:tc>
        <w:tc>
          <w:tcPr>
            <w:tcW w:w="152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ייקו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גיל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לצי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גי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מ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בנ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ב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וצ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נד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טיב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0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ем'у од'ин год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не восемн'адцать лет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'Анне дв'адцать два г'ода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זכרו</w:t>
      </w:r>
      <w:r>
        <w:rPr>
          <w:rtl w:val="true"/>
        </w:rPr>
        <w:t xml:space="preserve">, </w:t>
      </w:r>
      <w:r>
        <w:rPr>
          <w:rtl w:val="true"/>
        </w:rPr>
        <w:t>ש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лет</w:t>
      </w:r>
      <w:r>
        <w:rPr/>
        <w:t xml:space="preserve">: </w:t>
      </w:r>
      <w:r>
        <w:rPr/>
        <w:t>семь лет</w:t>
      </w:r>
      <w:r>
        <w:rPr>
          <w:rtl w:val="true"/>
        </w:rPr>
        <w:t xml:space="preserve"> "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".</w:t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יב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שאל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ג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כאש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ספ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נוע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ל</w:t>
      </w:r>
      <w:r>
        <w:rPr>
          <w:rtl w:val="true"/>
          <w:lang w:val="en-US"/>
        </w:rPr>
        <w:t>-</w:t>
      </w:r>
      <w:r>
        <w:rPr>
          <w:lang w:val="en-US"/>
        </w:rPr>
        <w:t>12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bidi w:val="0"/>
        <w:rPr/>
      </w:pPr>
      <w:r>
        <w:rPr/>
        <w:t>Ск'олько ем'у лет? Ем'у од'ин год.</w:t>
      </w:r>
    </w:p>
    <w:p>
      <w:pPr>
        <w:pStyle w:val="TextBodyIndent"/>
        <w:bidi w:val="0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</w:tblGrid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а г'од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и г'од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'ыре г'од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ят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м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'осем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евят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'есят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д'иннадцать ле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ен'адцать лет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т ребёнка до отц'а</w:t>
      </w:r>
    </w:p>
    <w:p>
      <w:pPr>
        <w:pStyle w:val="TextBody"/>
        <w:bidi w:val="0"/>
        <w:rPr/>
      </w:pPr>
      <w:r>
        <w:rPr/>
        <w:t>от студ'ентки до стар'ушки</w:t>
      </w:r>
    </w:p>
    <w:p>
      <w:pPr>
        <w:pStyle w:val="TextBody"/>
        <w:bidi w:val="0"/>
        <w:rPr/>
      </w:pPr>
      <w:r>
        <w:rPr/>
        <w:t>от отдел'ения до минист'ерства</w:t>
      </w:r>
    </w:p>
    <w:p>
      <w:pPr>
        <w:pStyle w:val="TextBody"/>
        <w:bidi w:val="0"/>
        <w:rPr/>
      </w:pPr>
      <w:r>
        <w:rPr/>
        <w:t>от гор'ы до м'оря</w:t>
      </w:r>
    </w:p>
    <w:p>
      <w:pPr>
        <w:pStyle w:val="TextBody"/>
        <w:bidi w:val="0"/>
        <w:rPr/>
      </w:pPr>
      <w:r>
        <w:rPr/>
        <w:t>от револ'юции до землетряс'ения</w:t>
      </w:r>
    </w:p>
    <w:p>
      <w:pPr>
        <w:pStyle w:val="TextBody"/>
        <w:bidi w:val="0"/>
        <w:rPr/>
      </w:pPr>
      <w:r>
        <w:rPr/>
        <w:t>от москвич'а до иностр'анца</w:t>
      </w:r>
    </w:p>
    <w:p>
      <w:pPr>
        <w:pStyle w:val="TextBodyIndent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  <w:t>мо'я сп'альня, мой сын, тво'я дочь, ег'о стул, дорог'е пл'атье, гл'упый утёнок, в'аше д'ерево, весёлый ребёнок, её сосед, б'едный кресть'янин.</w:t>
      </w:r>
    </w:p>
    <w:p>
      <w:pPr>
        <w:pStyle w:val="TextBody"/>
        <w:bidi w:val="0"/>
        <w:rPr/>
      </w:pPr>
      <w:r>
        <w:rPr/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  <w:t>1. Почем'у у Т'ани нет никакак'их сомн'ений, что он'а х'очет быть врач'ом?</w:t>
      </w:r>
    </w:p>
    <w:p>
      <w:pPr>
        <w:pStyle w:val="TextBody"/>
        <w:bidi w:val="0"/>
        <w:rPr/>
      </w:pPr>
      <w:r>
        <w:rPr/>
        <w:t>2. Почем'у у С'они нет никак'их конкр'етных пл'анов?</w:t>
      </w:r>
    </w:p>
    <w:p>
      <w:pPr>
        <w:pStyle w:val="TextBody"/>
        <w:bidi w:val="0"/>
        <w:rPr/>
      </w:pPr>
      <w:r>
        <w:rPr/>
        <w:t>3. Как к 'этому отн'осится Т'аня?</w:t>
      </w:r>
    </w:p>
    <w:p>
      <w:pPr>
        <w:pStyle w:val="TextBody"/>
        <w:bidi w:val="0"/>
        <w:rPr/>
      </w:pPr>
      <w:r>
        <w:rPr/>
        <w:t>4. Чем'у к'аждое молод'ое жив'отное должн'о науч'иться, и как он'и 'этому 'учатся?</w:t>
      </w:r>
    </w:p>
    <w:p>
      <w:pPr>
        <w:pStyle w:val="TextBody"/>
        <w:bidi w:val="0"/>
        <w:rPr/>
      </w:pPr>
      <w:r>
        <w:rPr/>
        <w:t>5. Отк'уда произошл'о выраж'ение «г'адкий утёнок»?</w:t>
      </w:r>
    </w:p>
    <w:p>
      <w:pPr>
        <w:pStyle w:val="TextBody"/>
        <w:bidi w:val="0"/>
        <w:rPr/>
      </w:pPr>
      <w:r>
        <w:rPr/>
        <w:t>6. Почем'у С'оня не х'очет прод'олжить разгов'ор о любоп'ытстве молод'ых жив'отных?</w:t>
      </w:r>
    </w:p>
    <w:p>
      <w:pPr>
        <w:pStyle w:val="TextBody"/>
        <w:bidi w:val="0"/>
        <w:rPr/>
      </w:pPr>
      <w:r>
        <w:rPr/>
        <w:t>7. Прав'а ли Т'аня, когд'а он'а говор'ит, что л'учше быть вообщ'е без кр'ыльев?</w:t>
      </w:r>
    </w:p>
    <w:p>
      <w:pPr>
        <w:pStyle w:val="TextBody"/>
        <w:bidi w:val="0"/>
        <w:rPr/>
      </w:pPr>
      <w:r>
        <w:rPr/>
        <w:t>8. Кто вам нр'авится, Т'аня или С'оня, и почем'у?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3:03:00Z</dcterms:created>
  <dc:creator>AVRAHAM</dc:creator>
  <dc:description/>
  <dc:language>en-US</dc:language>
  <cp:lastModifiedBy>V</cp:lastModifiedBy>
  <cp:lastPrinted>2000-06-06T12:23:00Z</cp:lastPrinted>
  <dcterms:modified xsi:type="dcterms:W3CDTF">2001-09-29T22:07:00Z</dcterms:modified>
  <cp:revision>466</cp:revision>
  <dc:subject/>
  <dc:title>האל"ף-בי"ת הרוסי</dc:title>
</cp:coreProperties>
</file>