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ДВЕН</w:t>
            </w:r>
            <w:r>
              <w:rPr>
                <w:b/>
                <w:bCs/>
                <w:sz w:val="24"/>
                <w:szCs w:val="24"/>
                <w:lang w:val="en-US"/>
              </w:rPr>
              <w:t>’</w:t>
            </w:r>
            <w:r>
              <w:rPr>
                <w:b/>
                <w:bCs/>
                <w:sz w:val="24"/>
                <w:szCs w:val="24"/>
              </w:rPr>
              <w:t>АДЦАТЫЙ УРОК</w:t>
            </w:r>
          </w:p>
        </w:tc>
        <w:tc>
          <w:tcPr>
            <w:tcW w:w="3226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Wingdings" w:hAnsi="Wingdings" w:cs="Wingdings"/>
                <w:sz w:val="28"/>
                <w:szCs w:val="28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8"/>
                <w:lang w:val="en-US"/>
              </w:rPr>
              <w:t></w:t>
            </w:r>
          </w:p>
        </w:tc>
      </w:tr>
    </w:tbl>
    <w:p>
      <w:pPr>
        <w:pStyle w:val="Heading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  <w:t>שיעו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ס</w:t>
      </w:r>
      <w:r>
        <w:rPr>
          <w:rtl w:val="true"/>
          <w:lang w:val="en-US"/>
        </w:rPr>
        <w:t xml:space="preserve">' </w:t>
      </w:r>
      <w:r>
        <w:rPr>
          <w:lang w:val="en-US"/>
        </w:rPr>
        <w:t>12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  <w:drawing>
          <wp:inline distT="0" distB="0" distL="0" distR="0">
            <wp:extent cx="3959860" cy="228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rtl w:val="true"/>
          <w:lang w:val="en-US"/>
        </w:rPr>
        <w:t>בניין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תיאטרון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בולשוי</w:t>
      </w:r>
    </w:p>
    <w:p>
      <w:pPr>
        <w:pStyle w:val="TextBody"/>
        <w:jc w:val="center"/>
        <w:rPr>
          <w:lang w:val="en-US"/>
        </w:rPr>
      </w:pPr>
      <w:r>
        <w:rPr>
          <w:rtl w:val="true"/>
          <w:lang w:val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Люб’итель др’амы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Уж’е зим’а. Сег’одня на ул’ице х’олодно, и идёт снег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Влад’имир Мих’айлович Мак’аров, дир’ектор шк’олы н’омер с’емьдесят семь в К’ировском рай’оне Москв’ы, р’адуется зим’е и сн’егу: началс’я театр’альный сез’он. В’ечером, когд’а он не з’анят и ’если он усп’ел зар’анее куп’ить бил’ет, он об’ычно х’одит в те’атр. Во вр’емя спект’акля он погруж’ается в чуж’ие ч’увства и пережив’ания. Но ч’асто ем’у не удаётся освобод’иться от раб’оты. Иногд’а в посл’еднюю мин’уту, когд’а он уж’е вых’одит ’из дому, к нем’у прих’одит с пробл’емой уч’итель или отец ученик’а, и ем’у прих’одится остав’аться д’ома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Но сег’одня он б’одро идёт по ’улице Г’орького к те’атру Маяк’овского. «Всё идёт хорош’о», - д’умает он. Пр’авда, был од’ин крит’ический мом’ент: по пут’и, когд’а он уж’е шёл к ст’анции метр’о, он ув’идел одн’у уч’ительницу из шк’олы. Она шла ему навстр’ечу, и он знал, что он’а х’очет зайт’и к нем’у и поговор’ить с ним о сканд’але, кот’орый произошёл нед’авно в её кл’ассе (од’ин учен’ик пришёл на урок со змеёй в карм’ане, весь класс пришёл в ’ужас, а как’ая-то учен’ица д’аже уп’ала в ’обморок). И теп’ерь Влад’имиру Мих’айловичу пришл’ось пуст’иться на х’итрость – б’ыстро спр’ятаться. Он пошёл нал’ево, переш’ел ч’ерез ’улицу. Он’а не зам’етила ег’о и прошл’а м’имо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Те’атр Маяк’овского ем’у хорош’о изв’естен. Здесь раб’отает знамен’итый режиссёр Н. Охл’опков и игр’ают н’екоторые изв’естные арт’исты. Сег’одня идёт пьеса Никол’ая Пог’одина «Аристокр’аты», и все кр’итики говор’ят, что это инт’ересная н’овая постан’овка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И вот Влад’имир Мих’айлович пришёл в те’атр в’овремя. У вх’ода больш’ая толп’а, и все спр’ашивают: «У вас есть л’ишние бил’еты?» Он прох’одит сквозь толп’у в вестиб’юль и раздев’ается. Знак’омая ем’у моск’овская п’ублика всё прибыв’ает, и он начин’ает ч’увствовать при’ятное нетерп’ение. Он вх’одит в зал, покуп’ает прогр’амму и нах’одит своё м’есто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И тут он вдруг всп’омнил, что не в’ыключил ч’айник, когд’а выход’ил ’из дому. Ч’айник, нав’ерное, перегор’ел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Ах, как’ая траг’едия! – сказ’ал он всл’ух.</w:t>
            </w:r>
          </w:p>
          <w:p>
            <w:pPr>
              <w:pStyle w:val="TextBodyIndent"/>
              <w:bidi w:val="0"/>
              <w:jc w:val="left"/>
              <w:rPr/>
            </w:pPr>
            <w:r>
              <w:rPr/>
              <w:t>- Вы не пр’авы, тов’арищ, - попр’авил его сос’ед. – «Аристокр’аты» же – ком’едия.</w:t>
            </w:r>
          </w:p>
          <w:p>
            <w:pPr>
              <w:pStyle w:val="TextBody"/>
              <w:bidi w:val="0"/>
              <w:jc w:val="left"/>
              <w:rPr/>
            </w:pPr>
            <w:r>
              <w:rPr/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חובב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דרמה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כ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רף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ח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יור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ג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ולדימ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כאיילוביץ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מקאר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/>
              <w:t>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רו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ר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קב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מ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ר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שלג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ער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פי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רכ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רטי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יאטרו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צג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ק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ג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ר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צל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יפט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עבוד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פע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ג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חר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ב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ג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למי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ל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יש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בית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א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ענ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ח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ורק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יאטר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יאקובסקי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ה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</w:t>
            </w:r>
            <w:r>
              <w:rPr>
                <w:rtl w:val="true"/>
              </w:rPr>
              <w:t xml:space="preserve">", -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שב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ג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יט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דר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יו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כ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ת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רא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ערור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התרח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למי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ח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י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בה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תלמי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שלה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פ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עלפה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ועכש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דימ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כאיילוביץ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נאל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ע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התח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הירו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א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בי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יה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ניו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התיאטר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יאקובסק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כּ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טב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א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מ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ורס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אוחלופק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כא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חק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ק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וע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צ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קול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וגו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צולה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בק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מ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זוה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ג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עניינת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וה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דימ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כאיילוביץ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הג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יאטר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זמ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כני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מ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אלים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רטי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תר</w:t>
            </w:r>
            <w:r>
              <w:rPr>
                <w:rtl w:val="true"/>
              </w:rPr>
              <w:t xml:space="preserve">?"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ת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מ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וזד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תפשט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ק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ו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סקב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כּ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ש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י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בל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ע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ול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ק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כנ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ו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>וא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תא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זכ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שכ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ת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מק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בי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נרא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הקו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שרף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ה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י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רגדיה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ול</w:t>
            </w:r>
            <w:r>
              <w:rPr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חב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דק</w:t>
            </w:r>
            <w:r>
              <w:rPr>
                <w:rtl w:val="true"/>
              </w:rPr>
              <w:t xml:space="preserve">, - </w:t>
            </w:r>
            <w:r>
              <w:rPr>
                <w:rtl w:val="true"/>
              </w:rPr>
              <w:t>תיק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ד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צול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זוה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מדיה</w:t>
            </w:r>
            <w:r>
              <w:rPr>
                <w:rtl w:val="true"/>
              </w:rPr>
              <w:t xml:space="preserve">.  </w:t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מילון</w:t>
      </w:r>
    </w:p>
    <w:p>
      <w:pPr>
        <w:pStyle w:val="TextBody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5"/>
        <w:gridCol w:w="2163"/>
      </w:tblGrid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דבֶנַצַאטִי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вен’адцатый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חובב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לוּבּיטֶל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люб’итель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דרמה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דרַמ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р’ама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יור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ג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ידוֹ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ְנֶג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дёт снег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שב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בע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ֶמְדֶסַ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ֶם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’емьдесят семь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רו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רוב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ְקירַאבְסְקַ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ַאיוֹנֶ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 К’ировском рай’оне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שמ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р’адуюсь, р’адуешься</w:t>
            </w:r>
            <w:r>
              <w:rPr>
                <w:rtl w:val="true"/>
              </w:rPr>
              <w:t>)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ַבְּ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רַאדַאבַצ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об</w:t>
            </w:r>
            <w:r>
              <w:rPr>
                <w:rtl w:val="true"/>
              </w:rPr>
              <w:t>)</w:t>
            </w:r>
            <w:r>
              <w:rPr/>
              <w:t>р’адоваться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ח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יאטרון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ַצַ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לְסיַ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יאַטְרַאלְנִ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ֶזוֹן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ачалс’я театр’альный сез’он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וק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ֹ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ַאניַאט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н з’анят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ספי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успе’ваю, успев’аешь</w:t>
            </w:r>
            <w:r>
              <w:rPr>
                <w:rtl w:val="true"/>
              </w:rPr>
              <w:t>)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ּסְפֶּבַ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אוּסְפֶּט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спев’ать/успеть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ראש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ַארַאנֶיֶ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р’анее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תיאטרון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טֶיַאטְר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е’атр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צגה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ו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ְרֶמיַ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ְפֶּקְטַקְלי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о вр’емя спект’акля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שקו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צלול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ַגרוּזַ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צַה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פַּגְרוּזיצ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груж’аться / погруз’иться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רג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רים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וּ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ֶ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ּסְטְו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чуж’ие ч’увства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חוויה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ֶרֶ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בַאניֶ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ережив’ание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צל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удав’аться / уд’аться</w:t>
            </w:r>
            <w:r>
              <w:rPr>
                <w:rtl w:val="true"/>
              </w:rPr>
              <w:t>)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יֶמוּ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ּדַאיוֹצ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ем’у удаётся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שתחר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היפטר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ַסוַבַּזְ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דַאצַה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אַסְבַבַּדִיצ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свобожд’аться / освобод’иться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רג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חרון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ַּסְלֶדְנוּיו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נוּטוּ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 посл’еднюю мин’уту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צ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выхож’у, вых’одишь / в’ыйду, в’ыйдешь</w:t>
            </w:r>
            <w:r>
              <w:rPr>
                <w:rtl w:val="true"/>
              </w:rPr>
              <w:t>)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יכַדיט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וייְטי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ыход’ить/в’ыйти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גי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прихож’у, прих’одишь / прид’у, придёшь</w:t>
            </w:r>
            <w:r>
              <w:rPr>
                <w:rtl w:val="true"/>
              </w:rPr>
              <w:t>)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ְריכַד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פְּרייְטי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иход’ить/прийт’и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ורֶה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ּצִ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טֶל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ч’итель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תלמיד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ּצֶ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נִיק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чен’ик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ל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приход’иться / прийт’ись</w:t>
            </w:r>
            <w:r>
              <w:rPr>
                <w:rtl w:val="true"/>
              </w:rPr>
              <w:t>)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יֶמוּ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ְּריכוֹדיצ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ем’у прих’одится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יש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оста’юсь, остаёшься / ост’анусь, ост’анешься</w:t>
            </w:r>
            <w:r>
              <w:rPr>
                <w:rtl w:val="true"/>
              </w:rPr>
              <w:t>)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ַסטַבַאצַ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אַסְטַאצ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став’аться / ост’аться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מ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ענן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בּוֹדר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одр’о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תיאטר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יאקובסקי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טיאַטְ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יאַקוֹבְסְקַאב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е’атр Маяк’овского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רג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יטי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קְרִיטִיצֶ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סְקִ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ַמֶנט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рит’ический мом’ент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путь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גנטי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דט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פרפוזיט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пути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חס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ש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путём</w:t>
            </w:r>
            <w:r>
              <w:rPr>
                <w:rtl w:val="true"/>
              </w:rPr>
              <w:t>)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ַ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ּוֹטי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 пут’и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נטי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идт’и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шёл, шла, шло, шли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תח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כ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תית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טַאנציַ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ֶטרוֹ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т’анция метр’о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ורָה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ּצִ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טֶלְניצ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ч’ительница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קראתו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יֶמוּ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ַבְסְטְרֶ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וּ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ем’у навстр’ечу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יו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ַאכַאד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ֶמוּ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ход’ить/зайт’и к нем’у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שוחח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ַגַבַריט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говор’ить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שערוריה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ְקַנְדַאל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канд’ал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שֶ</w:t>
            </w:r>
            <w:r>
              <w:rPr>
                <w:rtl w:val="true"/>
              </w:rPr>
              <w:t>-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קַטוֹרי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от’орый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קרות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ְרַאיסְכַאד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פְּרַאיזַיְטי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оисход’ить / произойт’и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מן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ֶדַבְנ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д’авно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כיתה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קְלַאס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נחש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מֶי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ме’я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כיס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קַרְמַאן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арм’ан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יבהל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ְריכַאד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זַ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ס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иход’ить в ’ужас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תלמידה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ּצֶ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ניצ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чен’ица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עילפון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ֹבְּמַרַק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’</w:t>
            </w:r>
            <w:r>
              <w:rPr/>
              <w:t>обморок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פע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רמה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ַיְט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ַ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ִיטְרַסְט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йт’и на х’итрость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תח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пр’ячусь, пр’ячешься</w:t>
            </w:r>
            <w:r>
              <w:rPr>
                <w:rtl w:val="true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ְריַאטַאצ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’ятаться / спр’ятаться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שמאלה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ַאלֶב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ал’ево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שמאלי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לֶבִי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л’евый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חצ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חוב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ְרַכַאדיט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פְּרְַיט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ֶ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רֶ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ּליצוּ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переход’ить / перейт’и ч’ерез ’улицу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ע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שהו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מימ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’имо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ידוע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יזְבֶסְני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зв’естный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פורס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ודע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ְנַמֶניטי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намен’итый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מאי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רֶ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סוֹר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ежиссёр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שחקן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ַרְטיסְט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арт’ист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צגה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ְיֶס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ь’еса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צולה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ַריסטַקְרַאט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аристокр’ат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בקר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קְריטיק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р’итик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ימוי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ַסְטַנוֹבְק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стан’овка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זמן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בוֹוְרֶמי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’овремя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כניסה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ְכוֹד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ход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ב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מון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ְקְבוֹ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ַלְפּוּ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кв’озь толп’у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פרוזדור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ֶסְטיבּוּל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естиб’юль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תפש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раздев’аюсь, раздев’аешься / разд’енусь, разд’енешься</w:t>
            </w:r>
            <w:r>
              <w:rPr>
                <w:rtl w:val="true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רַאזְדֶבַצַ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רַאזדֶצ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аздев’аться / разд’еться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וסקבאי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מַסְקוֹבְסְקי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оск’овский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ק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ש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יע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וּבְּליקַ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סיו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ּריבּיוַאייֶט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’ублика всё прибыв’ает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ר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ч’увствую, ч’увствуешь</w:t>
            </w:r>
            <w:r>
              <w:rPr>
                <w:rtl w:val="true"/>
              </w:rPr>
              <w:t>)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וסְטבַבַ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פַּ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וּסְטְבַבַט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ч’увствовать / поч’увствовать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חו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בלנות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ֶטֶרְפֶּניֶ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терп’ение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יכנס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ְכַדיט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וַיְיטי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ход’ить / войт’и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ולם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אל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л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תוכניה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רַגַרַאמ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огр’амма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קום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מֶסְטַ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’есто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כאן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טוּט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ут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כב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נת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פרפק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выключ’ать</w:t>
            </w:r>
            <w:r>
              <w:rPr>
                <w:rtl w:val="true"/>
              </w:rPr>
              <w:t>)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יקְלוּ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ט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’ыключить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קומקום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יְניק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ч’айник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הישרף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ֶרֶגַרַאט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פֶּרֶגַארַט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ерегор’ать / перегор’еть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ס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טרגדיה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טְרַגֶדי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раг’едия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קול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ְסלוּך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слух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תקן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ַפְּרַבְליַ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פַּפְּרַאביט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правл’ять / попр’авить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קומדיה</w:t>
            </w:r>
          </w:p>
        </w:tc>
        <w:tc>
          <w:tcPr>
            <w:tcW w:w="2145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קומדיה</w:t>
            </w:r>
          </w:p>
        </w:tc>
        <w:tc>
          <w:tcPr>
            <w:tcW w:w="216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ом’едия</w:t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דקדוק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וספ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עה</w:t>
      </w:r>
    </w:p>
    <w:p>
      <w:pPr>
        <w:pStyle w:val="TextBodyIndent"/>
        <w:jc w:val="both"/>
        <w:rPr/>
      </w:pPr>
      <w:r>
        <w:rPr>
          <w:rtl w:val="true"/>
        </w:rPr>
        <w:t>ל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בי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פ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ות</w:t>
      </w:r>
      <w:r>
        <w:rPr>
          <w:rtl w:val="true"/>
        </w:rPr>
        <w:t>: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1242"/>
      </w:tblGrid>
      <w:tr>
        <w:trPr/>
        <w:tc>
          <w:tcPr>
            <w:tcW w:w="1951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אימפרפקט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פרפקט</w:t>
            </w:r>
          </w:p>
        </w:tc>
        <w:tc>
          <w:tcPr>
            <w:tcW w:w="1242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rtl w:val="true"/>
                <w:lang w:val="en-US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ход’ить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הווה</w:t>
            </w:r>
            <w:r>
              <w:rPr>
                <w:rtl w:val="true"/>
              </w:rPr>
              <w:t xml:space="preserve">: </w:t>
            </w:r>
            <w:r>
              <w:rPr/>
              <w:t>вхож’у, вх’одишь</w:t>
            </w:r>
            <w:r>
              <w:rPr>
                <w:rtl w:val="true"/>
              </w:rPr>
              <w:t>)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ойт’и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עתיד</w:t>
            </w:r>
            <w:r>
              <w:rPr>
                <w:rtl w:val="true"/>
              </w:rPr>
              <w:t xml:space="preserve">: </w:t>
            </w:r>
            <w:r>
              <w:rPr/>
              <w:t>войд’у, войдёшь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עבר</w:t>
            </w:r>
            <w:r>
              <w:rPr>
                <w:rtl w:val="true"/>
              </w:rPr>
              <w:t xml:space="preserve">: </w:t>
            </w:r>
            <w:r>
              <w:rPr/>
              <w:t>вошёл, вошл’а</w:t>
            </w:r>
            <w:r>
              <w:rPr>
                <w:rtl w:val="true"/>
              </w:rPr>
              <w:t>)</w:t>
            </w:r>
          </w:p>
        </w:tc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היכנס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ыход’ить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’ыйти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עתיד</w:t>
            </w:r>
            <w:r>
              <w:rPr>
                <w:rtl w:val="true"/>
              </w:rPr>
              <w:t xml:space="preserve">: </w:t>
            </w:r>
            <w:r>
              <w:rPr/>
              <w:t>в’ыйду, в’ыйдешь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עבר</w:t>
            </w:r>
            <w:r>
              <w:rPr>
                <w:rtl w:val="true"/>
              </w:rPr>
              <w:t xml:space="preserve">: </w:t>
            </w:r>
            <w:r>
              <w:rPr/>
              <w:t>в’ышел, в’ышла</w:t>
            </w:r>
            <w:r>
              <w:rPr>
                <w:rtl w:val="true"/>
              </w:rPr>
              <w:t>)</w:t>
            </w:r>
          </w:p>
        </w:tc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צאת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риход’ить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рийт’и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עתיד</w:t>
            </w:r>
            <w:r>
              <w:rPr>
                <w:rtl w:val="true"/>
              </w:rPr>
              <w:t xml:space="preserve">: </w:t>
            </w:r>
            <w:r>
              <w:rPr/>
              <w:t>прид’у, придёшь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עבר</w:t>
            </w:r>
            <w:r>
              <w:rPr>
                <w:rtl w:val="true"/>
              </w:rPr>
              <w:t xml:space="preserve">: </w:t>
            </w:r>
            <w:r>
              <w:rPr/>
              <w:t>пришёл, пришл’а</w:t>
            </w:r>
            <w:r>
              <w:rPr>
                <w:rtl w:val="true"/>
              </w:rPr>
              <w:t>)</w:t>
            </w:r>
          </w:p>
        </w:tc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בוא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уход’ить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уйт’и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עתיד</w:t>
            </w:r>
            <w:r>
              <w:rPr>
                <w:rtl w:val="true"/>
              </w:rPr>
              <w:t xml:space="preserve">: </w:t>
            </w:r>
            <w:r>
              <w:rPr/>
              <w:t>уйд’у, уйдёшь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עבר</w:t>
            </w:r>
            <w:r>
              <w:rPr>
                <w:rtl w:val="true"/>
              </w:rPr>
              <w:t xml:space="preserve">: </w:t>
            </w:r>
            <w:r>
              <w:rPr/>
              <w:t>ушёл, ушл’а</w:t>
            </w:r>
            <w:r>
              <w:rPr>
                <w:rtl w:val="true"/>
              </w:rPr>
              <w:t>)</w:t>
            </w:r>
          </w:p>
        </w:tc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לכ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עזוב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отход’ить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отойт’и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עתיד</w:t>
            </w:r>
            <w:r>
              <w:rPr>
                <w:rtl w:val="true"/>
              </w:rPr>
              <w:t xml:space="preserve">: </w:t>
            </w:r>
            <w:r>
              <w:rPr/>
              <w:t>отойд’у, отойдёшь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עבר</w:t>
            </w:r>
            <w:r>
              <w:rPr>
                <w:rtl w:val="true"/>
              </w:rPr>
              <w:t xml:space="preserve">: </w:t>
            </w:r>
            <w:r>
              <w:rPr/>
              <w:t>отошёл, отошл’а</w:t>
            </w:r>
            <w:r>
              <w:rPr>
                <w:rtl w:val="true"/>
              </w:rPr>
              <w:t>)</w:t>
            </w:r>
          </w:p>
        </w:tc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לכ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דה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роход’ить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ройт’и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עתיד</w:t>
            </w:r>
            <w:r>
              <w:rPr>
                <w:rtl w:val="true"/>
              </w:rPr>
              <w:t xml:space="preserve">: </w:t>
            </w:r>
            <w:r>
              <w:rPr/>
              <w:t>пройд’у, пройдёшь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עבר</w:t>
            </w:r>
            <w:r>
              <w:rPr>
                <w:rtl w:val="true"/>
              </w:rPr>
              <w:t xml:space="preserve">: </w:t>
            </w:r>
            <w:r>
              <w:rPr/>
              <w:t>прош’ёл, прошл’а</w:t>
            </w:r>
            <w:r>
              <w:rPr>
                <w:rtl w:val="true"/>
              </w:rPr>
              <w:t>)</w:t>
            </w:r>
          </w:p>
        </w:tc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עבור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сход’ить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сойт’и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עתיד</w:t>
            </w:r>
            <w:r>
              <w:rPr>
                <w:rtl w:val="true"/>
              </w:rPr>
              <w:t xml:space="preserve">: </w:t>
            </w:r>
            <w:r>
              <w:rPr/>
              <w:t>сойд’у, сойдёшь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עבר</w:t>
            </w:r>
            <w:r>
              <w:rPr>
                <w:rtl w:val="true"/>
              </w:rPr>
              <w:t xml:space="preserve">: </w:t>
            </w:r>
            <w:r>
              <w:rPr/>
              <w:t>сошёл, сошл’а</w:t>
            </w:r>
            <w:r>
              <w:rPr>
                <w:rtl w:val="true"/>
              </w:rPr>
              <w:t>)</w:t>
            </w:r>
          </w:p>
        </w:tc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רדת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ереход’ить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ерейт’и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עתיד</w:t>
            </w:r>
            <w:r>
              <w:rPr>
                <w:rtl w:val="true"/>
              </w:rPr>
              <w:t xml:space="preserve">: </w:t>
            </w:r>
            <w:r>
              <w:rPr/>
              <w:t>перейд’у, перейдёшь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עבר</w:t>
            </w:r>
            <w:r>
              <w:rPr>
                <w:rtl w:val="true"/>
              </w:rPr>
              <w:t xml:space="preserve">: </w:t>
            </w:r>
            <w:r>
              <w:rPr/>
              <w:t>перешёл, перешл’а</w:t>
            </w:r>
            <w:r>
              <w:rPr>
                <w:rtl w:val="true"/>
              </w:rPr>
              <w:t>)</w:t>
            </w:r>
          </w:p>
        </w:tc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חצות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доход’ить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дойт’и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עתיד</w:t>
            </w:r>
            <w:r>
              <w:rPr>
                <w:rtl w:val="true"/>
              </w:rPr>
              <w:t xml:space="preserve">: </w:t>
            </w:r>
            <w:r>
              <w:rPr/>
              <w:t>дойд’у, дойдёшь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עבר</w:t>
            </w:r>
            <w:r>
              <w:rPr>
                <w:rtl w:val="true"/>
              </w:rPr>
              <w:t xml:space="preserve">: </w:t>
            </w:r>
            <w:r>
              <w:rPr/>
              <w:t>дошёл, дошл’а</w:t>
            </w:r>
            <w:r>
              <w:rPr>
                <w:rtl w:val="true"/>
              </w:rPr>
              <w:t>)</w:t>
            </w:r>
          </w:p>
        </w:tc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הגיע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заход’ить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зайт’и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עתיד</w:t>
            </w:r>
            <w:r>
              <w:rPr>
                <w:rtl w:val="true"/>
              </w:rPr>
              <w:t xml:space="preserve">: </w:t>
            </w:r>
            <w:r>
              <w:rPr/>
              <w:t>зайд’у, зайдёшь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עבר</w:t>
            </w:r>
            <w:r>
              <w:rPr>
                <w:rtl w:val="true"/>
              </w:rPr>
              <w:t xml:space="preserve">: </w:t>
            </w:r>
            <w:r>
              <w:rPr/>
              <w:t>зашёл, зашл’а</w:t>
            </w:r>
            <w:r>
              <w:rPr>
                <w:rtl w:val="true"/>
              </w:rPr>
              <w:t>)</w:t>
            </w:r>
          </w:p>
        </w:tc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סור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одход’ить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одойт’и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עתיד</w:t>
            </w:r>
            <w:r>
              <w:rPr>
                <w:rtl w:val="true"/>
              </w:rPr>
              <w:t xml:space="preserve">: </w:t>
            </w:r>
            <w:r>
              <w:rPr/>
              <w:t>подойд’у, подойдёшь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עבר</w:t>
            </w:r>
            <w:r>
              <w:rPr>
                <w:rtl w:val="true"/>
              </w:rPr>
              <w:t xml:space="preserve">: </w:t>
            </w:r>
            <w:r>
              <w:rPr/>
              <w:t>подошёл, подошл’а</w:t>
            </w:r>
            <w:r>
              <w:rPr>
                <w:rtl w:val="true"/>
              </w:rPr>
              <w:t>)</w:t>
            </w:r>
          </w:p>
        </w:tc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גשת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роисход’ить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роизойт’и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עתיד</w:t>
            </w:r>
            <w:r>
              <w:rPr>
                <w:rtl w:val="true"/>
              </w:rPr>
              <w:t xml:space="preserve">: </w:t>
            </w:r>
            <w:r>
              <w:rPr/>
              <w:t>произойд’ёт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עבר</w:t>
            </w:r>
            <w:r>
              <w:rPr>
                <w:rtl w:val="true"/>
              </w:rPr>
              <w:t xml:space="preserve">: </w:t>
            </w:r>
            <w:r>
              <w:rPr/>
              <w:t>произошёл, произошл’а</w:t>
            </w:r>
            <w:r>
              <w:rPr>
                <w:rtl w:val="true"/>
              </w:rPr>
              <w:t>)</w:t>
            </w:r>
          </w:p>
        </w:tc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קרות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י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יר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ход’ить в дом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>
                <w:rtl w:val="true"/>
              </w:rPr>
              <w:t>להיכ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ת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ыход’ить из д’ома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>
                <w:rtl w:val="true"/>
              </w:rPr>
              <w:t>לצ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בית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риход’ить в дом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уход’ить из д’ома/от др’уга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עז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отход’ить от д’ома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התרח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ע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בית</w:t>
            </w:r>
          </w:p>
        </w:tc>
      </w:tr>
    </w:tbl>
    <w:p>
      <w:pPr>
        <w:pStyle w:val="TextBodyIndent"/>
        <w:jc w:val="both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ההב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/>
        <w:t>уход’ить</w:t>
      </w:r>
      <w:r>
        <w:rPr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/>
        <w:t>отход’ить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-</w:t>
      </w:r>
      <w:r>
        <w:rPr/>
        <w:t>уход’ить</w:t>
      </w:r>
      <w:r>
        <w:rPr>
          <w:rtl w:val="true"/>
        </w:rPr>
        <w:t xml:space="preserve"> </w:t>
      </w:r>
      <w:r>
        <w:rPr>
          <w:rtl w:val="true"/>
        </w:rPr>
        <w:t>פי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ז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",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  <w:r>
        <w:rPr/>
        <w:t>отход’ить</w:t>
      </w:r>
      <w:r>
        <w:rPr>
          <w:rtl w:val="true"/>
        </w:rPr>
        <w:t xml:space="preserve"> </w:t>
      </w:r>
      <w:r>
        <w:rPr>
          <w:rtl w:val="true"/>
        </w:rPr>
        <w:t>משמע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תר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ו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ר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роход’ить м’имо д’ома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ע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ת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ереход’ить ч’ерез ’улицу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חצ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חוב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доход’ить до д’ома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הג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ת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заход’ить к тов’арищу/на п’очту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ב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לדואר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заход’ить за дом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לכ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ח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ת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одход’ить к д’ому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התק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ת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י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ש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מפרפקט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Где ты был? К теб’е заход’ил Вол’одя.</w:t>
      </w:r>
    </w:p>
    <w:p>
      <w:pPr>
        <w:pStyle w:val="TextBody"/>
        <w:ind w:left="283" w:right="0" w:hanging="0"/>
        <w:jc w:val="both"/>
        <w:rPr/>
      </w:pPr>
      <w:r>
        <w:rPr>
          <w:rtl w:val="true"/>
        </w:rPr>
        <w:t>א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ת</w:t>
      </w:r>
      <w:r>
        <w:rPr>
          <w:rtl w:val="true"/>
        </w:rPr>
        <w:t xml:space="preserve">? </w:t>
      </w:r>
      <w:r>
        <w:rPr>
          <w:rtl w:val="true"/>
        </w:rPr>
        <w:t>וולוד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ך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ב</w:t>
      </w:r>
      <w:r>
        <w:rPr>
          <w:rtl w:val="true"/>
        </w:rPr>
        <w:t xml:space="preserve">, </w:t>
      </w:r>
      <w:r>
        <w:rPr>
          <w:rtl w:val="true"/>
        </w:rPr>
        <w:t>כשראה</w:t>
      </w:r>
      <w:r>
        <w:rPr>
          <w:rtl w:val="true"/>
        </w:rPr>
        <w:t xml:space="preserve">, </w:t>
      </w:r>
      <w:r>
        <w:rPr>
          <w:rtl w:val="true"/>
        </w:rPr>
        <w:t>ש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צא</w:t>
      </w:r>
      <w:r>
        <w:rPr>
          <w:rtl w:val="true"/>
        </w:rPr>
        <w:t>)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פקטיבי</w:t>
      </w:r>
      <w:r>
        <w:rPr>
          <w:rFonts w:eastAsia="Arial" w:cs="Arial"/>
          <w:rtl w:val="true"/>
        </w:rPr>
        <w:t xml:space="preserve"> </w:t>
      </w:r>
      <w:r>
        <w:rPr/>
        <w:t>зашёл</w:t>
      </w:r>
      <w:r>
        <w:rPr>
          <w:rtl w:val="true"/>
        </w:rPr>
        <w:t xml:space="preserve"> </w:t>
      </w:r>
      <w:r>
        <w:rPr>
          <w:rtl w:val="true"/>
        </w:rPr>
        <w:t>מת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ה</w:t>
      </w:r>
      <w:r>
        <w:rPr>
          <w:rtl w:val="true"/>
        </w:rPr>
        <w:t xml:space="preserve">, </w:t>
      </w:r>
      <w:r>
        <w:rPr>
          <w:rtl w:val="true"/>
        </w:rPr>
        <w:t>שוולוד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Где ты был? К теб’е зашёл Вол’одя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ב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ג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לים</w:t>
      </w:r>
      <w:r>
        <w:rPr>
          <w:rFonts w:eastAsia="Arial" w:cs="Arial"/>
          <w:rtl w:val="true"/>
        </w:rPr>
        <w:t xml:space="preserve"> </w:t>
      </w:r>
      <w:r>
        <w:rPr/>
        <w:t>приход’ил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пришёл</w:t>
      </w:r>
      <w:r>
        <w:rPr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מ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/>
        <w:t>заход’ил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зашёл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lang w:val="ru-RU"/>
        </w:rPr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>
          <w:lang w:val="ru-RU"/>
        </w:rPr>
        <w:t>приход</w:t>
      </w:r>
      <w:r>
        <w:rPr/>
        <w:t>’</w:t>
      </w:r>
      <w:r>
        <w:rPr>
          <w:lang w:val="ru-RU"/>
        </w:rPr>
        <w:t>иться</w:t>
      </w:r>
    </w:p>
    <w:p>
      <w:pPr>
        <w:pStyle w:val="TextBodyIndent"/>
        <w:jc w:val="both"/>
        <w:rPr/>
      </w:pP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רח</w:t>
      </w:r>
      <w:r>
        <w:rPr>
          <w:rtl w:val="true"/>
        </w:rPr>
        <w:t xml:space="preserve">, </w:t>
      </w:r>
      <w:r>
        <w:rPr>
          <w:rtl w:val="true"/>
        </w:rPr>
        <w:t>להיאלץ</w:t>
      </w:r>
      <w:r>
        <w:rPr>
          <w:rtl w:val="true"/>
        </w:rPr>
        <w:t>"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не ч’асто прих’одиться встав’ать р’ано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עי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ל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קדם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не ч’асто приход’илось встав’ать р’ано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עי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י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ר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קדם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Завтр’а мне придётся вст’ать р’ано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צט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קדם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чер’а мне пришл’ось вст’ать р’ано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ת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אלצ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קדם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פרפקטי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 xml:space="preserve">, </w:t>
      </w:r>
      <w:r>
        <w:rPr>
          <w:rtl w:val="true"/>
        </w:rPr>
        <w:t>משתמ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придётся</w:t>
      </w:r>
      <w:r>
        <w:rPr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tl w:val="true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610" w:hRule="atLeast"/>
        </w:trPr>
        <w:tc>
          <w:tcPr>
            <w:tcW w:w="4644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не ч’асто придётся встав’ать р’ано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עי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ו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צט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קדם</w:t>
            </w:r>
          </w:p>
        </w:tc>
      </w:tr>
    </w:tbl>
    <w:p>
      <w:pPr>
        <w:pStyle w:val="TextBody"/>
        <w:jc w:val="both"/>
        <w:rPr/>
      </w:pPr>
      <w:r>
        <w:rPr>
          <w:rtl w:val="true"/>
        </w:rPr>
      </w:r>
    </w:p>
    <w:p>
      <w:pPr>
        <w:pStyle w:val="Heading2"/>
        <w:jc w:val="left"/>
        <w:rPr/>
      </w:pPr>
      <w:r>
        <w:rPr>
          <w:rtl w:val="true"/>
        </w:rPr>
        <w:t>תרגילים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תרג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רית</w:t>
      </w:r>
      <w:r>
        <w:rPr>
          <w:rtl w:val="true"/>
        </w:rPr>
        <w:t>: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 xml:space="preserve">Он люб’ит </w:t>
            </w:r>
            <w:r>
              <w:rPr>
                <w:u w:val="single"/>
              </w:rPr>
              <w:t>ход’ить</w:t>
            </w:r>
            <w:r>
              <w:rPr/>
              <w:t xml:space="preserve"> на б’ерег рек’и в’ечером. Об’ычно он </w:t>
            </w:r>
            <w:r>
              <w:rPr>
                <w:u w:val="single"/>
              </w:rPr>
              <w:t>идёт</w:t>
            </w:r>
            <w:r>
              <w:rPr/>
              <w:t xml:space="preserve"> туд’а ч’ерез лес, но дом’ой он всегд’а </w:t>
            </w:r>
            <w:r>
              <w:rPr>
                <w:u w:val="single"/>
              </w:rPr>
              <w:t>идёт</w:t>
            </w:r>
            <w:r>
              <w:rPr/>
              <w:t xml:space="preserve"> м’имо стади’она. Иногд’а он </w:t>
            </w:r>
            <w:r>
              <w:rPr>
                <w:u w:val="single"/>
              </w:rPr>
              <w:t>х’одит</w:t>
            </w:r>
            <w:r>
              <w:rPr/>
              <w:t xml:space="preserve"> два час’а по л’есу и пр’осто гул’яет. Сег’одня он не гул’яет, он б’ыстро </w:t>
            </w:r>
            <w:r>
              <w:rPr>
                <w:u w:val="single"/>
              </w:rPr>
              <w:t>идёт</w:t>
            </w:r>
            <w:r>
              <w:rPr/>
              <w:t xml:space="preserve"> по л’есу, </w:t>
            </w:r>
            <w:r>
              <w:rPr>
                <w:u w:val="single"/>
              </w:rPr>
              <w:t>вых’одит</w:t>
            </w:r>
            <w:r>
              <w:rPr/>
              <w:t xml:space="preserve"> на б’ерег рек’и. Он д’олжен </w:t>
            </w:r>
            <w:r>
              <w:rPr>
                <w:u w:val="single"/>
              </w:rPr>
              <w:t>идт’и</w:t>
            </w:r>
            <w:r>
              <w:rPr/>
              <w:t xml:space="preserve"> ещё час по дор’оге до ст’анции. Об’ычно мать не разреш’ает ем’у </w:t>
            </w:r>
            <w:r>
              <w:rPr>
                <w:u w:val="single"/>
              </w:rPr>
              <w:t>ход’ить</w:t>
            </w:r>
            <w:r>
              <w:rPr/>
              <w:t xml:space="preserve"> на ст’анцию, но сег’одня она разреш’ила, так как он </w:t>
            </w:r>
            <w:r>
              <w:rPr>
                <w:u w:val="single"/>
              </w:rPr>
              <w:t>идёт</w:t>
            </w:r>
            <w:r>
              <w:rPr/>
              <w:t xml:space="preserve"> встреч’ать отц’а. Он сл’ышит, что электр’ичка уже </w:t>
            </w:r>
            <w:r>
              <w:rPr>
                <w:u w:val="single"/>
              </w:rPr>
              <w:t>подх’одит</w:t>
            </w:r>
            <w:r>
              <w:rPr/>
              <w:t xml:space="preserve">, и он б’ыстро </w:t>
            </w:r>
            <w:r>
              <w:rPr>
                <w:u w:val="single"/>
              </w:rPr>
              <w:t>идёт</w:t>
            </w:r>
            <w:r>
              <w:rPr/>
              <w:t xml:space="preserve"> к ст’анции.</w:t>
            </w:r>
          </w:p>
        </w:tc>
      </w:tr>
    </w:tbl>
    <w:p>
      <w:pPr>
        <w:pStyle w:val="TextBodyIndent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הסבירו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דגשים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וסי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אימות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418"/>
      </w:tblGrid>
      <w:tr>
        <w:trPr/>
        <w:tc>
          <w:tcPr>
            <w:tcW w:w="3226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Он вх’одит ______ к’омнату.</w:t>
            </w:r>
          </w:p>
        </w:tc>
        <w:tc>
          <w:tcPr>
            <w:tcW w:w="1418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в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bidi w:val="0"/>
              <w:jc w:val="left"/>
              <w:rPr/>
            </w:pPr>
            <w:r>
              <w:rPr/>
              <w:t>Он’а вых’одит ______ гост’иницы.</w:t>
            </w:r>
          </w:p>
        </w:tc>
        <w:tc>
          <w:tcPr>
            <w:tcW w:w="1418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из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Он подх’одит ______ д’ому.</w:t>
            </w:r>
          </w:p>
        </w:tc>
        <w:tc>
          <w:tcPr>
            <w:tcW w:w="1418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к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Ты прих’одишь ______ ур’ок.</w:t>
            </w:r>
          </w:p>
        </w:tc>
        <w:tc>
          <w:tcPr>
            <w:tcW w:w="1418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на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Мы зах’одим ______ тов’арищу.</w:t>
            </w:r>
          </w:p>
        </w:tc>
        <w:tc>
          <w:tcPr>
            <w:tcW w:w="1418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к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Он’и дох’одят ______ магазина.</w:t>
            </w:r>
          </w:p>
        </w:tc>
        <w:tc>
          <w:tcPr>
            <w:tcW w:w="1418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до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Я прохож’у ______ стадиона.</w:t>
            </w:r>
          </w:p>
        </w:tc>
        <w:tc>
          <w:tcPr>
            <w:tcW w:w="1418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м’имо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Мы ух’одим ______ к’омнаты.</w:t>
            </w:r>
          </w:p>
        </w:tc>
        <w:tc>
          <w:tcPr>
            <w:tcW w:w="1418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из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bidi w:val="0"/>
              <w:rPr/>
            </w:pPr>
            <w:r>
              <w:rPr/>
              <w:t>Р’ивка отходит ______ окн’а.</w:t>
            </w:r>
          </w:p>
        </w:tc>
        <w:tc>
          <w:tcPr>
            <w:tcW w:w="1418" w:type="dxa"/>
            <w:tcBorders/>
            <w:shd w:fill="FF0000" w:val="clear"/>
          </w:tcPr>
          <w:p>
            <w:pPr>
              <w:pStyle w:val="TextBody"/>
              <w:bidi w:val="0"/>
              <w:rPr/>
            </w:pPr>
            <w:r>
              <w:rPr/>
              <w:t>от</w:t>
            </w:r>
          </w:p>
        </w:tc>
      </w:tr>
    </w:tbl>
    <w:p>
      <w:pPr>
        <w:pStyle w:val="TextBody"/>
        <w:bidi w:val="0"/>
        <w:rPr/>
      </w:pPr>
      <w:r>
        <w:rPr/>
      </w:r>
    </w:p>
    <w:p>
      <w:pPr>
        <w:pStyle w:val="TextBodyIndent"/>
        <w:jc w:val="both"/>
        <w:rPr/>
      </w:pP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פ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קפקט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וסי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פ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א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נועה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Сег’одня ’утром Никол’ай ______шел ’из дому в д’евять час’ов, так как по дор’оге на раб’оту ему н’ужно б’ыло ______йти в гастрон’ом. Он ______ходил м’имо п’очты и уж’е собир’ался ______йти ч’ерез ’улицу, когд’а он ув’идел Д’ана. Никол’ай ’очень обр’адовался и ______шел к нем’у. Он’и реш’или ______йти в каф’е и поговор’ить. Дан объясн’ил, что он теп’ерь р’едко ______ходит в клуб, потом’у что он ’очень з’анят. Он х’очет ______йти на друг’ой зав’од и ем’у прих’одится мн’ого заним’аться. В каф’е вр’емя ______ходит б’ыстро, и когд’а Никол’ай всп’омнил о гастрон’оме, б’ыло уж’е сл’ишком п’оздно. Он’и заплат’или за к’офе, ______шли из каф’е и ______шли пр’ямо на раб’оту.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ס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</w:t>
      </w:r>
    </w:p>
    <w:p>
      <w:pPr>
        <w:pStyle w:val="TextBodyIndent"/>
        <w:bidi w:val="0"/>
        <w:rPr/>
      </w:pPr>
      <w:r>
        <w:rPr/>
      </w:r>
    </w:p>
    <w:p>
      <w:pPr>
        <w:pStyle w:val="TextBody"/>
        <w:bidi w:val="0"/>
        <w:rPr/>
      </w:pPr>
      <w:r>
        <w:rPr/>
        <w:t>1. Где раб’отает Влад’имир Мак’аров?</w:t>
      </w:r>
    </w:p>
    <w:p>
      <w:pPr>
        <w:pStyle w:val="TextBody"/>
        <w:bidi w:val="0"/>
        <w:rPr/>
      </w:pPr>
      <w:r>
        <w:rPr/>
        <w:t>2. Что он д’елает п’осле раб’оты зим’ой?</w:t>
      </w:r>
    </w:p>
    <w:p>
      <w:pPr>
        <w:pStyle w:val="TextBody"/>
        <w:bidi w:val="0"/>
        <w:rPr/>
      </w:pPr>
      <w:r>
        <w:rPr/>
        <w:t>3. Почем’у он иногд’а быв’ает з’анят в’ечером?</w:t>
      </w:r>
    </w:p>
    <w:p>
      <w:pPr>
        <w:pStyle w:val="TextBody"/>
        <w:bidi w:val="0"/>
        <w:rPr/>
      </w:pPr>
      <w:r>
        <w:rPr/>
        <w:t>4. Как’ая сег’одня сто’ит пог’ода?</w:t>
      </w:r>
    </w:p>
    <w:p>
      <w:pPr>
        <w:pStyle w:val="TextBody"/>
        <w:bidi w:val="0"/>
        <w:rPr/>
      </w:pPr>
      <w:r>
        <w:rPr/>
        <w:t>5. Куд’а идёт Мак’аров, и почем’у он сег’одня идёт так б’одро?</w:t>
      </w:r>
    </w:p>
    <w:p>
      <w:pPr>
        <w:pStyle w:val="TextBody"/>
        <w:bidi w:val="0"/>
        <w:rPr/>
      </w:pPr>
      <w:r>
        <w:rPr/>
        <w:t>6. Что произошл’о, когд’а он шёл к ст’анции метр’о?</w:t>
      </w:r>
    </w:p>
    <w:p>
      <w:pPr>
        <w:pStyle w:val="TextBody"/>
        <w:bidi w:val="0"/>
        <w:rPr/>
      </w:pPr>
      <w:r>
        <w:rPr/>
        <w:t>7. Почем’у уч’ительница шл’а ем’у навстр’ечу?</w:t>
      </w:r>
    </w:p>
    <w:p>
      <w:pPr>
        <w:pStyle w:val="TextBody"/>
        <w:bidi w:val="0"/>
        <w:rPr/>
      </w:pPr>
      <w:r>
        <w:rPr/>
        <w:t>8. Что произошл’о у неё в кл’ассе нед’авно?</w:t>
      </w:r>
    </w:p>
    <w:p>
      <w:pPr>
        <w:pStyle w:val="TextBody"/>
        <w:bidi w:val="0"/>
        <w:rPr/>
      </w:pPr>
      <w:r>
        <w:rPr/>
        <w:t>9. Как удал’ось Мак’арову спр’ятаться от неё?</w:t>
      </w:r>
    </w:p>
    <w:p>
      <w:pPr>
        <w:pStyle w:val="TextBody"/>
        <w:bidi w:val="0"/>
        <w:rPr/>
      </w:pPr>
      <w:r>
        <w:rPr/>
        <w:t>10. Что идёт сег’одня в те’атре Маяк’овского?</w:t>
      </w:r>
    </w:p>
    <w:p>
      <w:pPr>
        <w:pStyle w:val="TextBody"/>
        <w:bidi w:val="0"/>
        <w:rPr/>
      </w:pPr>
      <w:r>
        <w:rPr/>
        <w:t>11. Чем изв’естен этот те’атр?</w:t>
      </w:r>
    </w:p>
    <w:p>
      <w:pPr>
        <w:pStyle w:val="TextBody"/>
        <w:bidi w:val="0"/>
        <w:rPr/>
      </w:pPr>
      <w:r>
        <w:rPr/>
        <w:t>12. Что д’елается у вх’ода в те’атр?</w:t>
      </w:r>
    </w:p>
    <w:p>
      <w:pPr>
        <w:pStyle w:val="TextBody"/>
        <w:bidi w:val="0"/>
        <w:rPr/>
      </w:pPr>
      <w:r>
        <w:rPr/>
        <w:t>13. Усп’ел ли Мак’аров куп’ить бил’ет зар’анее?</w:t>
      </w:r>
    </w:p>
    <w:p>
      <w:pPr>
        <w:pStyle w:val="TextBody"/>
        <w:bidi w:val="0"/>
        <w:rPr/>
      </w:pPr>
      <w:r>
        <w:rPr/>
        <w:t>14. Что он усп’ел сд’елать до тог’о, как всп’омнил о ч’айнике?</w:t>
      </w:r>
    </w:p>
    <w:p>
      <w:pPr>
        <w:pStyle w:val="TextBody"/>
        <w:bidi w:val="0"/>
        <w:rPr/>
      </w:pPr>
      <w:r>
        <w:rPr/>
        <w:t>15. Что произойдёт с ч’айником?</w:t>
      </w:r>
    </w:p>
    <w:p>
      <w:pPr>
        <w:pStyle w:val="TextBody"/>
        <w:bidi w:val="0"/>
        <w:rPr/>
      </w:pPr>
      <w:r>
        <w:rPr/>
        <w:t>16. Что под’умал сос’ед Мак’арова?</w:t>
      </w:r>
    </w:p>
    <w:p>
      <w:pPr>
        <w:pStyle w:val="TextBody"/>
        <w:jc w:val="both"/>
        <w:rPr/>
      </w:pPr>
      <w:r>
        <w:rPr>
          <w:rtl w:val="true"/>
        </w:rPr>
      </w:r>
    </w:p>
    <w:sectPr>
      <w:type w:val="nextPage"/>
      <w:pgSz w:w="9072" w:h="13608"/>
      <w:pgMar w:left="1134" w:right="1134" w:gutter="567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firstLine="284"/>
      <w:jc w:val="both"/>
    </w:pPr>
    <w:rPr>
      <w:rFonts w:ascii="Arial" w:hAnsi="Arial" w:eastAsia="Times New Roman" w:cs="Monotype Hadassah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0" w:after="360"/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TextBody"/>
    <w:next w:val="TextBodyIndent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Cs/>
      <w:sz w:val="28"/>
      <w:szCs w:val="28"/>
    </w:rPr>
  </w:style>
  <w:style w:type="paragraph" w:styleId="Heading3">
    <w:name w:val="Heading 3"/>
    <w:basedOn w:val="TextBody"/>
    <w:next w:val="TextBodyIndent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right"/>
      <w:outlineLvl w:val="3"/>
    </w:pPr>
    <w:rPr>
      <w:rFonts w:ascii="Calligraph" w:hAnsi="Calligraph" w:cs="Miriam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Calligraph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ind w:left="0" w:right="0" w:hanging="0"/>
      <w:jc w:val="left"/>
      <w:outlineLvl w:val="5"/>
    </w:pPr>
    <w:rPr>
      <w:rFonts w:ascii="Calligraph" w:hAnsi="Calligraph" w:cs="Miriam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ligraph" w:hAnsi="Calligraph" w:cs="Calligraph"/>
      <w:sz w:val="2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nonsation">
    <w:name w:val="Prononsation"/>
    <w:basedOn w:val="DefaultParagraphFont"/>
    <w:qFormat/>
    <w:rPr>
      <w:rFonts w:cs="Miriam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jc w:val="left"/>
    </w:pPr>
    <w:rPr/>
  </w:style>
  <w:style w:type="paragraph" w:styleId="Dictionary">
    <w:name w:val="Dictionary"/>
    <w:basedOn w:val="TextBody"/>
    <w:next w:val="TextBody"/>
    <w:qFormat/>
    <w:pPr/>
    <w:rPr>
      <w:rFonts w:cs="Miriam"/>
      <w:b/>
      <w:color w:val="FF0000"/>
      <w:szCs w:val="22"/>
    </w:rPr>
  </w:style>
  <w:style w:type="paragraph" w:styleId="NormalRussian">
    <w:name w:val="Normal Russian"/>
    <w:basedOn w:val="Normal"/>
    <w:qFormat/>
    <w:pPr>
      <w:bidi w:val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284"/>
      <w:jc w:val="left"/>
    </w:pPr>
    <w:rPr>
      <w:sz w:val="18"/>
      <w:szCs w:val="18"/>
    </w:rPr>
  </w:style>
  <w:style w:type="paragraph" w:styleId="ListNumber">
    <w:name w:val="List Number"/>
    <w:basedOn w:val="TextBodyIndent"/>
    <w:qFormat/>
    <w:pPr>
      <w:numPr>
        <w:ilvl w:val="0"/>
        <w:numId w:val="2"/>
      </w:numPr>
      <w:ind w:left="360" w:right="0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8:33:00Z</dcterms:created>
  <dc:creator>AVRAHAM</dc:creator>
  <dc:description/>
  <dc:language>en-US</dc:language>
  <cp:lastModifiedBy>V</cp:lastModifiedBy>
  <cp:lastPrinted>2000-06-06T12:23:00Z</cp:lastPrinted>
  <dcterms:modified xsi:type="dcterms:W3CDTF">2001-09-28T12:09:00Z</dcterms:modified>
  <cp:revision>618</cp:revision>
  <dc:subject/>
  <dc:title>האל"ף-בי"ת הרוסי</dc:title>
</cp:coreProperties>
</file>