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ТРИН</w:t>
            </w:r>
            <w:r>
              <w:rPr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b/>
                <w:bCs/>
                <w:sz w:val="24"/>
                <w:szCs w:val="24"/>
              </w:rPr>
              <w:t>АДЦАТЫЙ УРОК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  <w:lang w:val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  <w:lang w:val="en-US"/>
        </w:rPr>
        <w:t xml:space="preserve">' </w:t>
      </w:r>
      <w:r>
        <w:rPr>
          <w:lang w:val="en-US"/>
        </w:rPr>
        <w:t>13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60495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שלג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סוזדאל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р'евние р'усские город'а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Здр</w:t>
            </w:r>
            <w:r>
              <w:rPr>
                <w:lang w:val="en-US"/>
              </w:rPr>
              <w:t>'</w:t>
            </w:r>
            <w:r>
              <w:rPr/>
              <w:t>авствуй, Менах</w:t>
            </w:r>
            <w:r>
              <w:rPr>
                <w:lang w:val="en-US"/>
              </w:rPr>
              <w:t>'</w:t>
            </w:r>
            <w:r>
              <w:rPr/>
              <w:t>ем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Я пиш</w:t>
            </w:r>
            <w:r>
              <w:rPr>
                <w:lang w:val="en-US"/>
              </w:rPr>
              <w:t>'</w:t>
            </w:r>
            <w:r>
              <w:rPr/>
              <w:t>у теб</w:t>
            </w:r>
            <w:r>
              <w:rPr>
                <w:lang w:val="en-US"/>
              </w:rPr>
              <w:t>'</w:t>
            </w:r>
            <w:r>
              <w:rPr/>
              <w:t xml:space="preserve">е </w:t>
            </w:r>
            <w:r>
              <w:rPr>
                <w:lang w:val="en-US"/>
              </w:rPr>
              <w:t>'</w:t>
            </w:r>
            <w:r>
              <w:rPr/>
              <w:t>это письм</w:t>
            </w:r>
            <w:r>
              <w:rPr>
                <w:lang w:val="en-US"/>
              </w:rPr>
              <w:t>'</w:t>
            </w:r>
            <w:r>
              <w:rPr/>
              <w:t>о из С</w:t>
            </w:r>
            <w:r>
              <w:rPr>
                <w:lang w:val="en-US"/>
              </w:rPr>
              <w:t>'</w:t>
            </w:r>
            <w:r>
              <w:rPr/>
              <w:t>уздаля. Сн'ачала мы б'ыли в г'ороде Влад'имире, кот'орый нах'одится к 'югу отс'юда. Из Москв'ы мы в'ыехали н'очью и ув'идели Влад'имир р'ано 'утром из окн'а п'оезда. Над дор'огой, на холм'е был'а видн'а ст'арая ч'асть г'орода – Кр'емль и ег'о др'евние соб'оры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П'осле з'автрака н'аша гр'уппа ср'азу пошл'а на экск'урсию по г'ороду. Сто'ял с'ильный мор'оз, б'ыло 'очень х'олодно. Си'яло с'олнце, и всё в'ыглядело 'очень крас'иво. Мы вс'е интерес'уемся архитект'урой, и два-три час'а мы пр'осто брод'или по г'ороду и сним'али замеч'ательные истор'ические зд'ания и з'имние в'иды. Из-за сн'ега на 'улице н'е было сл'ышно ш'ума. Автомоб'или проезж'али м'имо нас совс'ем т'ихо, и из-за х'олода на 'улице б'ыло м'ало нар'оду. 'Утром я над'ел з'имнее пальт'о, ш'апку и тёплые носк'и, но на снег'у и льд'у беспол'езно нос'ить об'ычные т'уфли. Я верн'улся в гост'иницу, с'иний от х'олода. За об'едом я сид'ел р'ядом с экскурсов'одом, кот'орый расск'азывал мне о том, что Влад'имир когд'а-то был стол'ицей Рус'и (так назыв'алось др'евнее р'усское государств'о)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В ср'еду мы при'ехали сюд'а. М'ежду Влад'имиром и С'уздалем рассто'яние небольш'ое, но в 'это вр'емя г'ода здесь оп'асно 'ездить! Из г'орода мы в'ыехали б'ыстро, но за гор'одом дор'ога ч'асто исчез'ала под сн'егом. Вод'итель вёл авт'обус м'едленно, и к в'ечеру мы пр'ибыли на м'есто без катастр'офы. Вол'одя был прав: как'ая здесь красот'а! Предст'авь себ'е: мы подъезж'аем к г'ороду; круг'ом ч'истые, белосн'ежные пол'я, тёмные лес'а, а вперед'и уже видн'ы б'елые ст'ены, б'ашни, с'иние и золот'ые купол'а и Кремль. Насто'ящая ск'азка!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Н'екоторые из нас пров'одят здесь вр'емя 'очень в'есело. Вчер'а мы об'едали в рестор'ане, где игр'ал традици'онный р'усский орк'естр. Там б'ыли друг'ие иностр'анные тур'исты: америк'анцы, франц'узы и н'емцы. Как ты зн'аешь, я всегд'а гот'ов петь и пить, но скр'омность не позвол'яет мне напис'ать теб'е, ск'олько в'одки мы в'ыпили. Дост'аточно сказ'ать, что в 'этом мы не отстав'али от них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Говор'ят, что весн'ой и л'етом эти пол'я и лес'а полн'ы ж'изни. Тр'удно предст'авить себ'е эти мест'а в так'ое вр'емя г'ода – мне каж'ется, что з'имнее состо'яние об'ычно для них. Я хоч'у осмотр'еть здесь всё, но бо'юсь, что на 'этот раз у мен'я не б'удет дост'аточно вр'емени. Нав'ерное, я верн'усь сюд'а л'етом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</w:r>
          </w:p>
          <w:p>
            <w:pPr>
              <w:pStyle w:val="TextBodyIndent"/>
              <w:bidi w:val="0"/>
              <w:jc w:val="right"/>
              <w:rPr/>
            </w:pPr>
            <w:r>
              <w:rPr/>
              <w:t>С прив'етом,</w:t>
            </w:r>
          </w:p>
          <w:p>
            <w:pPr>
              <w:pStyle w:val="TextBodyIndent"/>
              <w:bidi w:val="0"/>
              <w:jc w:val="right"/>
              <w:rPr/>
            </w:pPr>
            <w:r>
              <w:rPr/>
              <w:t>твой Арь'е.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ערים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רוסיו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תיקות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של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נחם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זדא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הת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דימ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נ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א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מוסק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א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ר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דימ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ל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ב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ב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ש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מל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נסי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תיקו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טי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ז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ש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ר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ע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רכיטקט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תים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ש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טט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צילמ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טור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ד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ו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רפי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ג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מ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מכונ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ק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ג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ש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ש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ר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גרב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קר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ע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גיל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זר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הר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ב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יו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ולדימ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תיקה</w:t>
            </w:r>
            <w:r>
              <w:rPr>
                <w:rtl w:val="true"/>
              </w:rPr>
              <w:t>)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י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ע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א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דימ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זד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ח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סוע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ה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א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ל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נה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טובו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ע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אונ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ולו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ד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י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ת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צמך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נח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גי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ב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צח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ע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ל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גד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צה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קרמלין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אג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ש</w:t>
            </w:r>
            <w:r>
              <w:rPr>
                <w:rtl w:val="true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אח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ית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ת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כל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הר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זמ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ס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רת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י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מריק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רפ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גרמנ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ד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שת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ני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פ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ת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וד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ינ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מ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גר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הם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אומ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אב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ק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מ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צ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ז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ג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רפ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ש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נר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יץ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Indent"/>
              <w:jc w:val="right"/>
              <w:rPr/>
            </w:pPr>
            <w:r>
              <w:rPr>
                <w:rtl w:val="true"/>
              </w:rPr>
              <w:t>בברכה</w:t>
            </w:r>
            <w:r>
              <w:rPr>
                <w:rtl w:val="true"/>
              </w:rPr>
              <w:t>,</w:t>
            </w:r>
          </w:p>
          <w:p>
            <w:pPr>
              <w:pStyle w:val="TextBodyIndent"/>
              <w:jc w:val="right"/>
              <w:rPr/>
            </w:pPr>
            <w:r>
              <w:rPr>
                <w:rtl w:val="true"/>
              </w:rPr>
              <w:t>אריה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106"/>
        <w:gridCol w:w="2337"/>
      </w:tblGrid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</w:rPr>
              <w:t>השל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>
                <w:lang w:val="en-US"/>
              </w:rPr>
            </w:pPr>
            <w:r>
              <w:rPr>
                <w:rtl w:val="true"/>
              </w:rPr>
              <w:t>טְרינאצאט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>
                <w:lang w:val="en-US"/>
              </w:rPr>
            </w:pPr>
            <w:r>
              <w:rPr/>
              <w:t>трин'адцат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val="en-US"/>
              </w:rPr>
            </w:pPr>
            <w:r>
              <w:rPr>
                <w:rtl w:val="true"/>
              </w:rPr>
              <w:t>עתיק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>
                <w:lang w:val="en-US"/>
              </w:rPr>
            </w:pPr>
            <w:r>
              <w:rPr>
                <w:rtl w:val="true"/>
              </w:rPr>
              <w:t>דְרֵבְ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>
                <w:lang w:val="en-US"/>
              </w:rPr>
            </w:pPr>
            <w:r>
              <w:rPr/>
              <w:t>др'евни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ימצא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אכאדיצָ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נַייטיס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ход'иться / найт'ис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דרו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יוּג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юг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כאן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טְסיוּד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с'юд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в'ыеду, в'ыедешь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ֶ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ויֶכא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ыезж'ать / в'ыеха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ליל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וֹצ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וּ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'очью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ביש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א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ָרוֹגא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д дор'ого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ע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ֹלְמיֶ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 холм'е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ן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דְ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'ид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שן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טאראי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ָ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סְ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'арая час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ב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מלין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ְרֵמְל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ремл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כנסיי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אבּוֹר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об'ор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ארו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ק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בְטְראק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'автрак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קבוצ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ְרוּפּ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р'упп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סי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ֶקְסְקוּרְס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ֹראדוּ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экск'урсия по г'ороду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שר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ז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טאיָ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לְ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רוֹז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о'ял с'ильный мор'оз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חזק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ילְ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'иль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זרו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זה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си'яю, си'яешь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סיָא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за</w:t>
            </w:r>
            <w:r>
              <w:rPr>
                <w:rtl w:val="true"/>
              </w:rPr>
              <w:t>)</w:t>
            </w:r>
            <w:r>
              <w:rPr/>
              <w:t>си'я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שמש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וֹנְצֶ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'олнце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י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в'ыгляжу, в'ыглядишь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גְלאדֶ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'ыгляде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אדריכל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גנ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רכיטקטוּר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рхитект'ур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נהד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מֵצָ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ֶלְ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меч'атель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סטורי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סטארי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קא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ְדָאניֶ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стор'ическое зд'ание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ראֶ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ף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ד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ид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ג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ג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ז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נֵג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-за сн'ег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רע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מע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לישנ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ּמ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сл'ышно ш'ум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כונית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בְטמאבּיל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втомоб'ил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о'еду, про'едешь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ראיֶ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ראיֵכא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езж'ать/про'еха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קו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חוֹלאד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'олод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שי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אל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רוֹדוּ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'ало нар'оду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עיל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לְטוֹ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альт'о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כובע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שאפְּק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ш'апк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גרב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י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יוֹפְּל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סְק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ёплые носк'и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ח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נֵגוּ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ְדוּ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 снег'у и на льду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ח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עלת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ֶסְפּאלֵזְ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спол'ез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נעל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וּפְּלי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'уфля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חז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верн'усь, вернёшься / возвращ'усь, возврат'ишься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ַזְוְראשאצָ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וֶרְנוּצ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озвращ'аться / верн'уться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הריי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ַבֵּדאם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 об'едом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טיולי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יאדָ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ֶקְסְקוּרְסאבוֹדאם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'ядом с экскурсов'одом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ספ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אסְקאזיבַ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ראסְקאזא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асск'азывать / рассказ'а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פע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ַגְד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огд'а-то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י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סי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טאלי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ּס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ол'ица Рус'и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יקרא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אזיבא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נאזְבאצ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зыв'аться / назв'аться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דינ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אסוּדארְסְטְב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осуд'арство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גיע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ריֵ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ְריֵכא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езж'ать / при'еха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יעי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רֵד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ред'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רחק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אסְטאיאניֶ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ассто'яние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אֵט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ְרֵמְי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ֹד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 'это вр'емя г'од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סוכן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ָפּאסְ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п'ас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ֹראדאם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 г'ородом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יע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исч'ез, исч'езла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שֵז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ישֵזְנוּ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счез'ать / исч'езну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נהג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ָאדיטֶל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од'ител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נה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вёл, вел'а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וֶסְט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по</w:t>
            </w:r>
            <w:r>
              <w:rPr>
                <w:rtl w:val="true"/>
              </w:rPr>
              <w:t>)</w:t>
            </w:r>
            <w:r>
              <w:rPr/>
              <w:t>вест'и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קו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יבּיב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ריבּ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ֵסְט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быв'ать / приб'ыть на м'есто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תאונ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ָטַסְטרוֹפ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тастр'оф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צוד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ודק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ודקי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א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ְּרא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ראב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ав, прав'а, пр'авы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דמ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едст'авлю, предст'авишь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ֶדְסְטַבְלי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ְרֵדְסְטאב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ֵבֶּ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едставл'ять / предст'авить себ'е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תק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ע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דְיֵ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אדְיֵכא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дъезж'ать / подъ'еха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חורי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ֵלָאסְנֵ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אלי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лосн'ежные пол'я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ה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יוֹמְ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ём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פני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ְפֵּרֵד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перед'и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גדל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אשְני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'ашня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ר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купол'а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וּפּאל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'упол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ב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овож'у, пров'одишь / провед'у, проведёш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ровёл, провел'а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ראבאדי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ראבסט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вод'ить / провест'и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הריי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ּ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אָבֵּדַ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б'едать / п'ообеда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סורתי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ְראדיציוֹ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радици'он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ז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כרי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נַסְטְראנִ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ностр'ан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מריקאי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ָמֵריקָאנֶץ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мерик'анец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צרפתי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ְרָנְצוּז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франц'уз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גרמני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ֵמֶץ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'емец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פש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זְבאלי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אזְבוֹלי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звол'ять / позв'оли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וודקה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'одк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ספיק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אסְטָאטָאצ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ост'аточно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פג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отста'ю, отстаёшь / отст'ану, отст'анешь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טְסְטָאב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ַטְסְטא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став'ать / отст'а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ביב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ֶסְנ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есн'а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קיץ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ֵט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'ето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לם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וֹלְני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'олный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צב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אסְטאיָאניֶ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осто'яние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סקור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סְמאטְריב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ַסְמאטרֵט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см'атривать / осмотр'еть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פ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бо'юсь, бо'ишься</w:t>
            </w:r>
            <w:r>
              <w:rPr>
                <w:rtl w:val="true"/>
              </w:rPr>
              <w:t>)</w:t>
            </w:r>
          </w:p>
        </w:tc>
        <w:tc>
          <w:tcPr>
            <w:tcW w:w="2106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ָאיָצ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אבָּאיאצָה</w:t>
            </w:r>
          </w:p>
        </w:tc>
        <w:tc>
          <w:tcPr>
            <w:tcW w:w="2337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о'яться / побо'яться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ך</w:t>
      </w:r>
      <w:r>
        <w:rPr>
          <w:rtl w:val="true"/>
        </w:rPr>
        <w:t>)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092"/>
      </w:tblGrid>
      <w:tr>
        <w:trPr/>
        <w:tc>
          <w:tcPr>
            <w:tcW w:w="1809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אימפרפקט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פקט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ъ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ъ’ехать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въ’еду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въ’ехал</w:t>
            </w:r>
            <w:r>
              <w:rPr>
                <w:rtl w:val="true"/>
              </w:rPr>
              <w:t>)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עה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ы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’ыехать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צאת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’ехать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גיע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’ехать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צא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זוב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тъ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тъ’ехать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תרח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יעה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’ехать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י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’ехать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עה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’ехать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עה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ъезж’ать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ъ’ехать</w:t>
            </w:r>
          </w:p>
        </w:tc>
        <w:tc>
          <w:tcPr>
            <w:tcW w:w="209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תק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עה</w:t>
            </w:r>
          </w:p>
        </w:tc>
      </w:tr>
    </w:tbl>
    <w:p>
      <w:pPr>
        <w:pStyle w:val="TextBodyIndent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ט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</w:tblGrid>
      <w:tr>
        <w:trPr/>
        <w:tc>
          <w:tcPr>
            <w:tcW w:w="280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ъезж’ать в г’ород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ר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ыезж’ать из г’орода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עיר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езж’ать м’имо д’ома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מ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ереезж’ать ч’ерез р’еку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ח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הר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ציווים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פע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שייכ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קבוצ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הטיי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שניה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הגזע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ה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וטע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כגון</w:t>
      </w:r>
      <w:r>
        <w:rPr>
          <w:rtl w:val="true"/>
          <w:lang w:val="en-US"/>
        </w:rPr>
        <w:t xml:space="preserve">: </w:t>
      </w:r>
      <w:r>
        <w:rPr/>
        <w:t>предст’авить</w:t>
      </w:r>
      <w:r>
        <w:rPr>
          <w:rtl w:val="true"/>
        </w:rPr>
        <w:t xml:space="preserve"> "</w:t>
      </w:r>
      <w:r>
        <w:rPr>
          <w:rtl w:val="true"/>
        </w:rPr>
        <w:t>לדמיין</w:t>
      </w:r>
      <w:r>
        <w:rPr>
          <w:rtl w:val="true"/>
        </w:rPr>
        <w:t xml:space="preserve">", </w:t>
      </w:r>
      <w:r>
        <w:rPr/>
        <w:t>встр’етить</w:t>
      </w:r>
      <w:r>
        <w:rPr>
          <w:rtl w:val="true"/>
        </w:rPr>
        <w:t xml:space="preserve"> "</w:t>
      </w:r>
      <w:r>
        <w:rPr>
          <w:rtl w:val="true"/>
        </w:rPr>
        <w:t>לפגוש</w:t>
      </w:r>
      <w:r>
        <w:rPr>
          <w:rtl w:val="true"/>
        </w:rPr>
        <w:t xml:space="preserve">", </w:t>
      </w:r>
      <w:r>
        <w:rPr/>
        <w:t>зам’етить</w:t>
      </w:r>
      <w:r>
        <w:rPr>
          <w:rtl w:val="true"/>
        </w:rPr>
        <w:t xml:space="preserve"> "</w:t>
      </w:r>
      <w:r>
        <w:rPr>
          <w:rtl w:val="true"/>
        </w:rPr>
        <w:t>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"),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ь</w:t>
      </w:r>
      <w:r>
        <w:rPr/>
        <w:t xml:space="preserve">, </w:t>
      </w:r>
      <w:r>
        <w:rPr/>
        <w:t>ьте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предст’авь, предст’авьте; встреть, встр’етьте; зам’еть, заметьте</w:t>
      </w:r>
    </w:p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>
          <w:rtl w:val="true"/>
        </w:rPr>
        <w:t>ה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לים</w:t>
      </w:r>
      <w:r>
        <w:rPr>
          <w:rtl w:val="true"/>
        </w:rPr>
        <w:t xml:space="preserve">, </w:t>
      </w:r>
      <w:r>
        <w:rPr>
          <w:rtl w:val="true"/>
        </w:rPr>
        <w:t>שהגז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צור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צי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п’омнить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/>
        <w:t>п’омни, п’омните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ט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שהגז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טעם</w:t>
      </w:r>
      <w:r>
        <w:rPr>
          <w:rtl w:val="true"/>
        </w:rPr>
        <w:t xml:space="preserve">, </w:t>
      </w:r>
      <w:r>
        <w:rPr>
          <w:rtl w:val="true"/>
        </w:rPr>
        <w:t>והנט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у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ь</w:t>
      </w:r>
      <w:r>
        <w:rPr/>
        <w:t xml:space="preserve">, </w:t>
      </w:r>
      <w:r>
        <w:rPr/>
        <w:t>те</w:t>
      </w:r>
      <w:r>
        <w:rPr/>
        <w:t xml:space="preserve">: </w:t>
      </w:r>
      <w:r>
        <w:rPr/>
        <w:t>пл’ачь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пл’акать</w:t>
      </w:r>
      <w:r>
        <w:rPr>
          <w:rtl w:val="true"/>
        </w:rPr>
        <w:t xml:space="preserve"> "</w:t>
      </w:r>
      <w:r>
        <w:rPr>
          <w:rtl w:val="true"/>
        </w:rPr>
        <w:t>לבכות</w:t>
      </w:r>
      <w:r>
        <w:rPr>
          <w:rtl w:val="true"/>
        </w:rPr>
        <w:t xml:space="preserve">", </w:t>
      </w:r>
      <w:r>
        <w:rPr/>
        <w:t>вст’аньте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встать</w:t>
      </w:r>
      <w:r>
        <w:rPr>
          <w:rtl w:val="true"/>
        </w:rPr>
        <w:t xml:space="preserve"> "</w:t>
      </w:r>
      <w:r>
        <w:rPr>
          <w:rtl w:val="true"/>
        </w:rPr>
        <w:t>לקום</w:t>
      </w:r>
      <w:r>
        <w:rPr>
          <w:rtl w:val="true"/>
        </w:rPr>
        <w:t xml:space="preserve">", </w:t>
      </w:r>
      <w:r>
        <w:rPr/>
        <w:t>од’енься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од’еться</w:t>
      </w:r>
      <w:r>
        <w:rPr>
          <w:rtl w:val="true"/>
        </w:rPr>
        <w:t xml:space="preserve"> "</w:t>
      </w:r>
      <w:r>
        <w:rPr>
          <w:rtl w:val="true"/>
        </w:rPr>
        <w:t>להתלבש</w:t>
      </w:r>
      <w:r>
        <w:rPr>
          <w:rtl w:val="true"/>
        </w:rPr>
        <w:t xml:space="preserve">". </w:t>
      </w:r>
      <w:r>
        <w:rPr>
          <w:rtl w:val="true"/>
        </w:rPr>
        <w:t>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פרפקטיבית</w:t>
      </w:r>
      <w:r>
        <w:rPr>
          <w:rtl w:val="true"/>
        </w:rPr>
        <w:t xml:space="preserve">: </w:t>
      </w:r>
      <w:r>
        <w:rPr/>
        <w:t>не покуп’айте</w:t>
      </w:r>
      <w:r>
        <w:rPr>
          <w:rtl w:val="true"/>
        </w:rPr>
        <w:t>!</w:t>
      </w:r>
      <w:r>
        <w:rPr>
          <w:rtl w:val="true"/>
        </w:rPr>
        <w:t xml:space="preserve"> "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ו</w:t>
      </w:r>
      <w:r>
        <w:rPr>
          <w:rtl w:val="true"/>
        </w:rPr>
        <w:t>!"</w:t>
      </w:r>
    </w:p>
    <w:p>
      <w:pPr>
        <w:pStyle w:val="TextBodyIndent"/>
        <w:jc w:val="both"/>
        <w:rPr/>
      </w:pP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הרה</w:t>
      </w:r>
      <w:r>
        <w:rPr>
          <w:rtl w:val="true"/>
        </w:rPr>
        <w:t xml:space="preserve">: </w:t>
      </w:r>
      <w:r>
        <w:rPr/>
        <w:t>не упад’и</w:t>
      </w:r>
      <w:r>
        <w:rPr>
          <w:rtl w:val="true"/>
        </w:rPr>
        <w:t>!</w:t>
      </w:r>
      <w:r>
        <w:rPr>
          <w:rtl w:val="true"/>
        </w:rPr>
        <w:t xml:space="preserve"> "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פול</w:t>
      </w:r>
      <w:r>
        <w:rPr>
          <w:rtl w:val="true"/>
        </w:rPr>
        <w:t>!"</w:t>
      </w:r>
    </w:p>
    <w:p>
      <w:pPr>
        <w:pStyle w:val="TextBodyIndent"/>
        <w:jc w:val="both"/>
        <w:rPr/>
      </w:pPr>
      <w:r>
        <w:rPr>
          <w:rtl w:val="true"/>
        </w:rPr>
        <w:t>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לכת</w:t>
      </w:r>
      <w:r>
        <w:rPr>
          <w:rtl w:val="true"/>
        </w:rPr>
        <w:t xml:space="preserve">"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/>
        <w:t>поезж’ай</w:t>
      </w:r>
      <w:r>
        <w:rPr>
          <w:rtl w:val="true"/>
        </w:rPr>
        <w:t>!</w:t>
      </w:r>
      <w:r>
        <w:rPr>
          <w:rtl w:val="true"/>
        </w:rPr>
        <w:t>. "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ך</w:t>
      </w:r>
      <w:r>
        <w:rPr>
          <w:rtl w:val="true"/>
        </w:rPr>
        <w:t xml:space="preserve">!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не ’езди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lang w:val="ru-RU"/>
        </w:rPr>
        <w:t>3</w:t>
      </w:r>
      <w:r>
        <w:rPr>
          <w:rtl w:val="true"/>
          <w:lang w:val="ru-RU"/>
        </w:rPr>
        <w:t xml:space="preserve">. </w:t>
      </w:r>
      <w:r>
        <w:rPr>
          <w:lang w:val="ru-RU"/>
        </w:rPr>
        <w:t>в’иден, в’идно; сл’ышен, сл’ышно</w:t>
      </w:r>
      <w:r>
        <w:rPr>
          <w:rtl w:val="true"/>
          <w:lang w:val="ru-RU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ר</w:t>
      </w:r>
      <w:r>
        <w:rPr>
          <w:rFonts w:eastAsia="Arial" w:cs="Arial"/>
          <w:rtl w:val="true"/>
        </w:rPr>
        <w:t xml:space="preserve"> </w:t>
      </w:r>
      <w:r>
        <w:rPr/>
        <w:t>в’идный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 xml:space="preserve">"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אפו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שוב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". </w:t>
      </w:r>
      <w:r>
        <w:rPr>
          <w:rtl w:val="true"/>
        </w:rPr>
        <w:t>ה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/>
        <w:t>в’иден</w:t>
      </w:r>
      <w:r>
        <w:rPr/>
        <w:t xml:space="preserve">, </w:t>
      </w:r>
      <w:r>
        <w:rPr/>
        <w:t>видн’а</w:t>
      </w:r>
      <w:r>
        <w:rPr/>
        <w:t xml:space="preserve">, </w:t>
      </w:r>
      <w:r>
        <w:rPr/>
        <w:t>в’идно</w:t>
      </w:r>
      <w:r>
        <w:rPr/>
        <w:t xml:space="preserve">, </w:t>
      </w:r>
      <w:r>
        <w:rPr/>
        <w:t>в’идны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פני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מינטיב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.</w:t>
      </w:r>
    </w:p>
    <w:p>
      <w:pPr>
        <w:pStyle w:val="TextBodyIndent"/>
        <w:bidi w:val="0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85"/>
      </w:tblGrid>
      <w:tr>
        <w:trPr/>
        <w:tc>
          <w:tcPr>
            <w:tcW w:w="3226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идн’а ст’арая часть г’орода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ש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ן</w:t>
            </w:r>
          </w:p>
        </w:tc>
      </w:tr>
    </w:tbl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 xml:space="preserve">, </w:t>
      </w:r>
      <w:r>
        <w:rPr>
          <w:rtl w:val="true"/>
        </w:rPr>
        <w:t>וה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קוזטיב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85"/>
      </w:tblGrid>
      <w:tr>
        <w:trPr/>
        <w:tc>
          <w:tcPr>
            <w:tcW w:w="3226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тс’да в’идно дер’евню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מה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נ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פר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ציר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גנטיב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85"/>
      </w:tblGrid>
      <w:tr>
        <w:trPr/>
        <w:tc>
          <w:tcPr>
            <w:tcW w:w="3226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’орода н’е было в’идно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ראית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ר</w:t>
      </w:r>
      <w:r>
        <w:rPr>
          <w:rFonts w:eastAsia="Arial" w:cs="Arial"/>
          <w:rtl w:val="true"/>
        </w:rPr>
        <w:t xml:space="preserve"> </w:t>
      </w:r>
      <w:r>
        <w:rPr/>
        <w:t>сл’ышный</w:t>
      </w:r>
      <w:r>
        <w:rPr>
          <w:rtl w:val="true"/>
        </w:rPr>
        <w:t xml:space="preserve"> "</w:t>
      </w:r>
      <w:r>
        <w:rPr>
          <w:rtl w:val="true"/>
        </w:rPr>
        <w:t>נשמע</w:t>
      </w:r>
      <w:r>
        <w:rPr>
          <w:rtl w:val="true"/>
        </w:rPr>
        <w:t xml:space="preserve">"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/>
        <w:t>сл’ышен</w:t>
      </w:r>
      <w:r>
        <w:rPr/>
        <w:t xml:space="preserve">, </w:t>
      </w:r>
      <w:r>
        <w:rPr/>
        <w:t>слышн’а</w:t>
      </w:r>
      <w:r>
        <w:rPr/>
        <w:t xml:space="preserve">, </w:t>
      </w:r>
      <w:r>
        <w:rPr/>
        <w:t>сл’ышно</w:t>
      </w:r>
      <w:r>
        <w:rPr/>
        <w:t xml:space="preserve">, </w:t>
      </w:r>
      <w:r>
        <w:rPr/>
        <w:t>сл’ышны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85"/>
      </w:tblGrid>
      <w:tr>
        <w:trPr/>
        <w:tc>
          <w:tcPr>
            <w:tcW w:w="3226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е было сл’ышно ш’ума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רעש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מע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דינות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584"/>
        <w:gridCol w:w="1562"/>
        <w:gridCol w:w="1769"/>
      </w:tblGrid>
      <w:tr>
        <w:trPr/>
        <w:tc>
          <w:tcPr>
            <w:tcW w:w="132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מדינ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לאום</w:t>
            </w:r>
            <w:r>
              <w:rPr>
                <w:rFonts w:eastAsia="Arial" w:cs="Arial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Cs/>
                <w:rtl w:val="true"/>
                <w:lang w:val="en-US"/>
              </w:rPr>
              <w:t>(</w:t>
            </w:r>
            <w:r>
              <w:rPr>
                <w:b/>
                <w:b/>
                <w:bCs/>
                <w:rtl w:val="true"/>
                <w:lang w:val="en-US"/>
              </w:rPr>
              <w:t>זכר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לאום</w:t>
            </w:r>
            <w:r>
              <w:rPr>
                <w:rFonts w:eastAsia="Arial" w:cs="Arial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Cs/>
                <w:rtl w:val="true"/>
                <w:lang w:val="en-US"/>
              </w:rPr>
              <w:t>(</w:t>
            </w:r>
            <w:r>
              <w:rPr>
                <w:b/>
                <w:b/>
                <w:bCs/>
                <w:rtl w:val="true"/>
                <w:lang w:val="en-US"/>
              </w:rPr>
              <w:t>נקבה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שם</w:t>
            </w:r>
            <w:r>
              <w:rPr>
                <w:rFonts w:eastAsia="Arial" w:cs="Arial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תואר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Англия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גלי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нглич’анин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нглич’ан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нгл’ий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’</w:t>
            </w:r>
            <w:r>
              <w:rPr/>
              <w:t>Африка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פריק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фрик’ан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фрик’ан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фрик’ан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встр’алия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וסטרלי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встрал’и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b/>
                <w:b/>
                <w:bCs/>
              </w:rPr>
            </w:pPr>
            <w:r>
              <w:rPr/>
              <w:t>австрал’ий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встрал’ий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м’ерика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ריק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мерик’ан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мерик’ан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америк’ан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’енгрия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ונגרי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’енгр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енг’ер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енг’ер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Герм’ания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רמני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ем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’ем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нем’ец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Ег’ипет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צרים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египт’янин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египт’ян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ег’ипет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зр’аиль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ישראל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зраильт’янин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зраильт’ян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зр’аиль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орд’ания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ירדן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орд’ан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орд’ан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орд’ан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рл’андия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ירלנד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рл’анд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рл’анд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ирл’анд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ан’ада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נד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ан’ад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ан’ад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кан’ад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’ольша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ולין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ол’як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’оль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п’оль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кра’ина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וקראינה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>
                <w:b/>
                <w:b/>
                <w:bCs/>
              </w:rPr>
            </w:pPr>
            <w:r>
              <w:rPr/>
              <w:t>укра’ин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кра’ин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укра’ин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Фр’анция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צרפת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франц’уз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франц’ужен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франц’узский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отл’андия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סקוטלנד</w:t>
            </w:r>
          </w:p>
        </w:tc>
        <w:tc>
          <w:tcPr>
            <w:tcW w:w="158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отл’андец</w:t>
            </w:r>
          </w:p>
        </w:tc>
        <w:tc>
          <w:tcPr>
            <w:tcW w:w="156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отл’андка</w:t>
            </w:r>
          </w:p>
        </w:tc>
        <w:tc>
          <w:tcPr>
            <w:tcW w:w="1769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отл’андский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תו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ימו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צירופ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הרשימ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באקוזטי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פרפוזיטי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פ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צורך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השלימ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שפט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0"/>
        <w:rPr/>
      </w:pPr>
      <w:r>
        <w:rPr/>
        <w:t>Он по’едет туд’а на...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>весь дек’абрь, авт’обус, день рожд’ения, п’оезд, зим’а, электр’ичка, театр’альный сез’он, матч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ימ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</w:tblGrid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Он приезж’ает ______ Л’ондона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из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Ты переезж’аешь ______ р’еку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ч’ерез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Она уезж’ает ______ Москв’ы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из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Мы отъезж’аем ______ нег’о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от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Они выезж’ают ______ стол’ицы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из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Я доезж’аю ______ л’еса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д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Вы проезж’аете ______ стади’она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м’им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Мы заезж’аем ______ вам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Мы подъезж’аем______ Иерусал’иму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Я въезжаю ______ сад.</w:t>
            </w:r>
          </w:p>
        </w:tc>
        <w:tc>
          <w:tcPr>
            <w:tcW w:w="992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</w:t>
            </w:r>
          </w:p>
        </w:tc>
      </w:tr>
    </w:tbl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תרג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סי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ind w:left="567" w:right="0" w:hanging="0"/>
        <w:jc w:val="both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סקבה</w:t>
      </w:r>
      <w:r>
        <w:rPr>
          <w:rtl w:val="true"/>
        </w:rPr>
        <w:t>?</w:t>
      </w:r>
    </w:p>
    <w:p>
      <w:pPr>
        <w:pStyle w:val="TextBody"/>
        <w:ind w:left="567" w:right="0" w:hanging="0"/>
        <w:jc w:val="both"/>
        <w:rPr/>
      </w:pP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.</w:t>
      </w:r>
    </w:p>
    <w:p>
      <w:pPr>
        <w:pStyle w:val="TextBody"/>
        <w:ind w:left="567" w:right="0" w:hanging="0"/>
        <w:jc w:val="both"/>
        <w:rPr/>
      </w:pPr>
      <w:r>
        <w:rPr>
          <w:rtl w:val="true"/>
        </w:rPr>
        <w:t>כש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עיר</w:t>
      </w:r>
      <w:r>
        <w:rPr>
          <w:rtl w:val="true"/>
        </w:rPr>
        <w:t xml:space="preserve">, </w:t>
      </w:r>
      <w:r>
        <w:rPr>
          <w:rtl w:val="true"/>
        </w:rPr>
        <w:t>הסת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יץ</w:t>
      </w:r>
      <w:r>
        <w:rPr>
          <w:rtl w:val="true"/>
        </w:rPr>
        <w:t>.</w:t>
      </w:r>
    </w:p>
    <w:p>
      <w:pPr>
        <w:pStyle w:val="TextBody"/>
        <w:ind w:left="567" w:right="0" w:hanging="0"/>
        <w:jc w:val="both"/>
        <w:rPr/>
      </w:pPr>
      <w:r>
        <w:rPr>
          <w:rtl w:val="true"/>
        </w:rPr>
        <w:t>כשהמכו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עה</w:t>
      </w:r>
      <w:r>
        <w:rPr>
          <w:rtl w:val="true"/>
        </w:rPr>
        <w:t xml:space="preserve">, </w:t>
      </w:r>
      <w:r>
        <w:rPr>
          <w:rtl w:val="true"/>
        </w:rPr>
        <w:t>אי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טיסים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TextBodyIndent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1. Куд’а заехал Арь’е по дор’оге в С’уздаль?</w:t>
      </w:r>
    </w:p>
    <w:p>
      <w:pPr>
        <w:pStyle w:val="TextBody"/>
        <w:bidi w:val="0"/>
        <w:rPr/>
      </w:pPr>
      <w:r>
        <w:rPr/>
        <w:t>2. Что он ув’идел из окн’а?</w:t>
      </w:r>
    </w:p>
    <w:p>
      <w:pPr>
        <w:pStyle w:val="TextBody"/>
        <w:bidi w:val="0"/>
        <w:rPr/>
      </w:pPr>
      <w:r>
        <w:rPr/>
        <w:t>3. Почем’у автомоб’или проезж’али м’имо них так т’ихо?</w:t>
      </w:r>
    </w:p>
    <w:p>
      <w:pPr>
        <w:pStyle w:val="TextBody"/>
        <w:bidi w:val="0"/>
        <w:rPr/>
      </w:pPr>
      <w:r>
        <w:rPr/>
        <w:t>4. Как назыв’алось др’евнее р’усское госуд’арство?</w:t>
      </w:r>
    </w:p>
    <w:p>
      <w:pPr>
        <w:pStyle w:val="TextBody"/>
        <w:bidi w:val="0"/>
        <w:rPr/>
      </w:pPr>
      <w:r>
        <w:rPr/>
        <w:t>5. В как’ой д’ень он’и в’ыехали из Влад’имира?</w:t>
      </w:r>
    </w:p>
    <w:p>
      <w:pPr>
        <w:pStyle w:val="TextBody"/>
        <w:bidi w:val="0"/>
        <w:rPr/>
      </w:pPr>
      <w:r>
        <w:rPr/>
        <w:t>6. Почем’у он’и ’ехали м’едленно из Вл’адимира в С’уздаль?</w:t>
      </w:r>
    </w:p>
    <w:p>
      <w:pPr>
        <w:pStyle w:val="TextBody"/>
        <w:bidi w:val="0"/>
        <w:rPr/>
      </w:pPr>
      <w:r>
        <w:rPr/>
        <w:t>7. Что ч’увствует тур’ист, когд’а он сто’ит в ц’ентре С’уздаля?</w:t>
      </w:r>
    </w:p>
    <w:p>
      <w:pPr>
        <w:pStyle w:val="TextBody"/>
        <w:bidi w:val="0"/>
        <w:rPr/>
      </w:pPr>
      <w:r>
        <w:rPr/>
        <w:t>8. К’акие там б’ыли тур’исты?</w:t>
      </w:r>
    </w:p>
    <w:p>
      <w:pPr>
        <w:pStyle w:val="TextBody"/>
        <w:bidi w:val="0"/>
        <w:rPr/>
      </w:pPr>
      <w:r>
        <w:rPr/>
        <w:t>9. Почем’у Арь’е вернётся в С’уздаль л’етом?</w:t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1:00Z</dcterms:created>
  <dc:creator>AVRAHAM</dc:creator>
  <dc:description/>
  <dc:language>en-US</dc:language>
  <cp:lastModifiedBy>V</cp:lastModifiedBy>
  <cp:lastPrinted>2000-06-06T12:23:00Z</cp:lastPrinted>
  <dcterms:modified xsi:type="dcterms:W3CDTF">2001-09-29T21:31:00Z</dcterms:modified>
  <cp:revision>598</cp:revision>
  <dc:subject/>
  <dc:title>האל"ף-בי"ת הרוסי</dc:title>
</cp:coreProperties>
</file>